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линейной камере № 1 РУ-6кВ ТП-1517, расположенной по адресу: г. Саратов, пос. Юриш (склад Полиграфкомбината), выключателя ВНАз-10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абельной линии 6кВ от РУ-6кВ ТП-1517 до новой КТП по адресу: г. Саратов, пос. Юриш, б/н,  кабелем марки АСБ-10, сечением 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23 метр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006-17-ип от 13.03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50 384 (Шестьсот пятьдесят тысяч  триста восемьдесят четыре) рубля  95 коп., в том числе НДС 18 % - 99 211 (Девяносто девять тысяч  двести одиннадцать) рублей  2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95 115 (Сто девяносто пять тысяч  сто пятнадцать) рублей  49 коп.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9 763 (Двадцать девять тысяч семьсот шестьдесят три) рубля 3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но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b/>
          <w:szCs w:val="20"/>
        </w:rPr>
        <w:t xml:space="preserve"> </w:t>
      </w:r>
      <w:r>
        <w:rPr>
          <w:b/>
          <w:sz w:val="20"/>
          <w:szCs w:val="20"/>
        </w:rPr>
        <w:t>С.В. Козин</w:t>
        <w:tab/>
        <w:t xml:space="preserve">     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 w:val="20"/>
          <w:szCs w:val="20"/>
        </w:rPr>
        <w:t>ый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директор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8-14T17:19:00Z</cp:lastPrinted>
  <dcterms:modified xsi:type="dcterms:W3CDTF">2017-11-22T15:27:00Z</dcterms:modified>
  <cp:revision>310</cp:revision>
  <dc:subject/>
  <dc:title>Договор купли-продажи оборудования</dc:title>
</cp:coreProperties>
</file>