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 от ________ 2017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ральный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_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С. В. Коз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5006-17-ип от 13.03.2017 года. ТУ №2831 от 26.04.2017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-1517 по адресу: г. Саратов, пос. Юриш (склад ПОЛИГРАФКОМБИНАТА).</w:t>
            </w:r>
          </w:p>
          <w:p>
            <w:pPr>
              <w:pStyle w:val="Normal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6кВ от РУ-6кВ ТП-1517 до новой КТП по адресу: г. Саратов, пос. Юриш, б/н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1. Монтаж в линейной камере № 1 РУ -6кВ ТП – 1517 выключателя ВНАз-10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Прокладка кабельной линии 6кВ от РУ -6кВ ТП – 1517 кабелем АСБ – 10 сеч. 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23м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3.11.2017 года  по 29.12.2017 года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6"/>
                <w:szCs w:val="6"/>
              </w:rPr>
            </w:pPr>
            <w:r>
              <w:rPr>
                <w:b/>
                <w:spacing w:val="-2"/>
                <w:w w:val="102"/>
                <w:sz w:val="6"/>
                <w:szCs w:val="6"/>
              </w:rPr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кабельной линии КЛ -6кВ от РУ -6кВ ТП – 1517 до РУ -6кВ новой КТП, расположенной в пос. Юриш г. Саратова. (шифр 07-17-93 ЭС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6"/>
                <w:szCs w:val="6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Комплект рабочих чертежей проекта с внесёнными в них изменениями 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>
          <w:spacing w:val="-2"/>
          <w:w w:val="102"/>
          <w:sz w:val="28"/>
          <w:szCs w:val="28"/>
        </w:rPr>
      </w:pPr>
      <w:r>
        <w:rPr>
          <w:spacing w:val="-2"/>
          <w:w w:val="102"/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11-17T14:38:00Z</cp:lastPrinted>
  <dcterms:modified xsi:type="dcterms:W3CDTF">2017-11-22T15:27:00Z</dcterms:modified>
  <cp:revision>128</cp:revision>
  <dc:subject/>
  <dc:title>Приложение № 1</dc:title>
</cp:coreProperties>
</file>