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096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096"/>
        <w:jc w:val="lef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firstLine="6096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  <w:shd w:fill="FFFFFF" w:val="clear"/>
        </w:rPr>
        <w:t>«23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746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 ТП-225 от  опоры  №3-03/11 до  опоры  №3-03/14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11.2017 года по 06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9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их неизолированных провод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их ввод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мм2+1х54,6 мм2 протяженностью 130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Монтаж вводов в жилые дома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  повторного   заземления 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7 740 (Сто семь тысяч  семьсот сорок) рублей  38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1-23T05:37:00Z</dcterms:modified>
  <cp:revision>165</cp:revision>
  <dc:subject/>
  <dc:title/>
</cp:coreProperties>
</file>