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неизолированных провод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225, смонтированной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30 метров, от опоры  № 3-03/11 до опоры  № 3-03/14 по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л. Виноградной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водов в жилые дом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393-17-ип от 16.06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7 740 (Сто семь тысяч  семьсот сорок) рублей  38 коп., в том числе НДС 18 % - 16 434 (Шестнадцать тысяч  четыреста тридцать четыре) рубля  9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2 322 (Тридцать две  тысячи триста двадцать два) рубля 1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 930 (Четыре тысячи девятьсот тридцать) рублей  5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 xml:space="preserve">      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ый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1-20T11:05:00Z</cp:lastPrinted>
  <dcterms:modified xsi:type="dcterms:W3CDTF">2017-11-22T15:57:00Z</dcterms:modified>
  <cp:revision>311</cp:revision>
  <dc:subject/>
  <dc:title>Договор купли-продажи оборудования</dc:title>
</cp:coreProperties>
</file>