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 от ____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____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С. 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5393-17-ип от 16.06.2017 года. ТУ №4347 от 16.06.2017 года.        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225 от  опоры  №3-03/11 до  опоры  №3-03/14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их неизолированных провод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существующих ввод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30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3. Монтаж вводов в жилые дом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4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3.11.2017 года  по  06.12.2017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225 от опоры №3-03/11 до концевой опоры  №3-03/14 по ул. Виноградной в г. Саратове. (шифр 08-17-117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106" w:hanging="0"/>
        <w:jc w:val="left"/>
        <w:rPr>
          <w:spacing w:val="-2"/>
          <w:w w:val="102"/>
          <w:sz w:val="28"/>
          <w:szCs w:val="28"/>
          <w:highlight w:val="yellow"/>
        </w:rPr>
      </w:pPr>
      <w:r>
        <w:rPr>
          <w:spacing w:val="-2"/>
          <w:w w:val="102"/>
          <w:sz w:val="28"/>
          <w:szCs w:val="28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1-17T13:38:00Z</cp:lastPrinted>
  <dcterms:modified xsi:type="dcterms:W3CDTF">2017-11-22T15:56:00Z</dcterms:modified>
  <cp:revision>146</cp:revision>
  <dc:subject/>
  <dc:title>Приложение № 1</dc:title>
</cp:coreProperties>
</file>