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47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70578006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Капитальный ремонт - окраска дверей, жалюзи, металлических частей и наружных стен зданий ТП, РП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-14 (Емлютина, 42); ТП-91 (Рахова, 289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 119 (Соколовая, 332); ТП - 82 (Б.Казачья, 86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 222 (Б.Казачья, 107); ТП - 152 (Навашина, 5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П -Док (Университетская, 74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ТП -1188 (Б.Горная, 314/320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 1261 (Безымянная, 6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1039 (Емлютина, 39/45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1223 (Б.Садовая, 175/183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380 (Селекционный пр-д, 6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658 (Б.Садовая, 192/208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125 (Рахова, 14/178); РП -625 (Рабочая,106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П -Центральный (Мирный пер., 17); ТП – 5 (Рахова, 55); ТП -53 (Астраханская, 102); ТП-55 (Мичурина, 88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 56 (Шевченко, 2); ТП - 62 (Рабочая, 106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 63 (Гоголя, 71); ТП - 67 (Вольская, 79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69 (Гоголя, 64); ТП -70 (Киселёва, 2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 79 (Горького, 28); ТП -80 (Вольская, 73/75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81 (Мирный пер., 11); ТП -135 (Шевченко, 14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-142 (Соколовая, 183); ТП - 378 (Рахова, 90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 419 (Астраханская,57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 510 (Симбирская / Гоголя Школа)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1060 (Белоглинская,40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1129 (Кутякова-обл.архив); ТП - 1285 (Б.Казачья,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1306 (Московская,106); КТП-72 (Соборная, 35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ТП-74 (Некрасова, 47); КТП - 1045 (Волжская, 34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ТП - 1082 (Соляная, 17); КТП - 1294 (Тулупная, 5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П - Победа (Соколовая, 44/62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83 (Московская/Челюскинцев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145 (Б.Затонская, 117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 512 (Некрасова/Наб.Космонавтов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546 (Некрасова, 43-А); ТП -547 (Мичурина, 150/154); ТП -552 (Валовая, 61/67); ТП -559 (Первомайская, 40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679 (Соколовая, 10/12); ТП -717 (Нескучный пер., 5); ТП -910 (Провиантская, 26/28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 -1006 (Б.Затонская, 3-А); ТП -1339 (Московская, 34); РП – Чернышевский (Чернышевская/Б.Садовая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П – Сеноман (Шелковичная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1313 (Политехническая, 33/43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-121 (Политехническая, 62/70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85 (Ст.Разина/Кутякова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 1469 (3-й Дегтярный пр-д., 24-Б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 192 (2-я Речная);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ТП - 1034 (1-й Мало-Поливановский туп./Новостадионная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тивное здание 7 уч-ка СРС (Магистральная, 1); ТП -314 (Лебедева-Кумача, 73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 1323 (Бр. Никитиных, 8); ТП -1326 (Федоровская, 5); ТП -1390 (Бр. Никитиных, 4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-518 (Увекская/7-й Увекский пр-д.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-909 (Азина, 38)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 09.04.2018 года по 27.06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80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Обеспыливание / огрунтовка поверхност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. Окраска масляными составами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rFonts w:eastAsia="Calibri"/>
              </w:rPr>
              <w:t>5. Вывоз строительного мус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3.34.10.1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3.34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 xml:space="preserve">2 004 865 </w:t>
            </w:r>
            <w:r>
              <w:rPr>
                <w:spacing w:val="-2"/>
                <w:w w:val="102"/>
              </w:rPr>
              <w:t>(Два миллиона четыре тысячи восемьсот шестьдесят пять) рублей 74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4.1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0.01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4.11.2017 года с 09:00 до 10.01.2018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4.11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8.1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10.01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1.01.2018 года в 15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7.01.2018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4.01.2018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3T18:54:00Z</cp:lastPrinted>
  <dcterms:modified xsi:type="dcterms:W3CDTF">2017-11-23T14:55:00Z</dcterms:modified>
  <cp:revision>252</cp:revision>
  <dc:subject/>
  <dc:title>ИЗВЕЩЕНИЕ</dc:title>
</cp:coreProperties>
</file>