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– ремонт отмостки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483 (Деловая, 19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84 (Деловая, 18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08 (Мира, 7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56 (Школьная, 1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– 1280 (Лунная, 3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63 (Лунная, 43-Б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02 (Мира, 15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81 (Саперная, 10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41 (Тверская, 4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93 (Мира, 17-В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56 (Шелковичная, 182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85 (Политехническая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69 (3-й Дегтярный пр-д, 24-Б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Заводской (Энтузиастов, б/н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Метизный (1-я Пионерская, 61/6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Батавин (Тархова, 45-А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25 (Бр.Никитиных, 8-Д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324 (Бр.Никитиных, 8)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327 (Федоровская, 1),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74 (Усть-Курдюмская, 7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580 (Усть-Курдюмская, 11),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 xml:space="preserve">ТП – 1322 (Державинская,5),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371 (Огородная, 190)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8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lang w:eastAsia="zxx" w:bidi="zxx"/>
        </w:rPr>
      </w:pPr>
      <w:r>
        <w:rPr>
          <w:b/>
          <w:bCs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ind w:hanging="0"/>
        <w:rPr>
          <w:rFonts w:cs="Arial"/>
          <w:b/>
          <w:b/>
          <w:bCs/>
          <w:caps/>
          <w:kern w:val="2"/>
          <w:sz w:val="18"/>
          <w:szCs w:val="18"/>
          <w:lang w:val="ru-RU"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val="ru-RU" w:eastAsia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 г., п. 6.1., п.6.2., п. 6.3., п.6.4., п.6.5., п.6.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– ремонт отмостки: ТП – 483 (Деловая, 19), ТП – 584 (Деловая, 18), ТП – 808 (Мира, 7-А), ТП – 856 (Школьная, 17), ТП– 1280 (Лунная, 3), ТП – 1363 (Лунная, 43-Б), ТП – 902 (Мира, 15), ТП – 181 (Саперная, 10-А), ТП – 341 (Тверская, 47, ТП – 593 (Мира, 17-В), ТП – 1256 (Шелковичная, 182), ТП – 1185 (Политехническая), ТП – 1469 (3-й Дегтярный пр-д, 24-Б), РП – Заводской (Энтузиастов, б/н), РП – Метизный (1-я Пионерская, 61/67), РП – Батавин (Тархова, 45-А). ), ТП – 1325 (Бр.Никитиных, 8-Д), ТП – 1324 (Бр.Никитиных, 8),ТП – 1327 (Федоровская, 1), ),ТП – 1474 (Усть-Курдюмская, 7), ТП – 580 (Усть-Курдюмская, 11), ТП – 1322 (Державинская,5), ТП – 371 (Огородная, 190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сыпка слоёв из щебня, пес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бордюрного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ировка грунт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___2018 г. – «__»__________2018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4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сфальтобетонные смеси дорожные М-1 тип А. </w:t>
            </w:r>
            <w:r>
              <w:rPr>
                <w:sz w:val="20"/>
                <w:szCs w:val="20"/>
              </w:rPr>
              <w:t>Асфальтобетонная смесь плотная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ип – «А». Марка – «I». Смесь должна быть однородной – коэффициент вариации не более требований ГОСТ 9128-2009. Пористость минеральной части от 14 до 19%. Водонасыщение от 2,0 до 5,0%. Прочность при сжатии при 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1,1Мпа. Прочность при сжатии при 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менее 2,5Мпа. Прочность при сжатии при 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не более 13,0Мпа. Водостойкость не менее 0,8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итумы нефтяные дорожные М-БНД-60/90. </w:t>
            </w:r>
            <w:r>
              <w:rPr>
                <w:sz w:val="20"/>
                <w:szCs w:val="20"/>
              </w:rPr>
              <w:t>Температура размягчения, по кольцу и шару, не ниже 47° С. Растяжимость: при 25° С не менее 55 см, при 0° С не менее 3,5 с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пература хрупкости, не выше минус 15° С. Температура вспышки, не ниже плюс 230° С. Изменение температуры размягчения после прогрева, не более 5°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Щебень из природного камня для строительных работ. </w:t>
            </w:r>
            <w:r>
              <w:rPr>
                <w:sz w:val="20"/>
                <w:szCs w:val="20"/>
              </w:rPr>
              <w:t>М800.фракция 20-40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 природный для строительных работ</w:t>
            </w:r>
            <w:r>
              <w:rPr>
                <w:sz w:val="20"/>
                <w:szCs w:val="20"/>
              </w:rPr>
              <w:t>. Модуль крупности от 1,5 до 2,5 Мк. Насыпная плотность природного песка 1300-1500 кг/м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05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483, ТП-584, ТП-808, ТП-856, ТП-1280, ТП-1363, ТП-902, ТП-181, ТП-341, ТП-593 (1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4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5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8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отмостки ТП-8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Ремонт отмостки ТП-12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Ремонт отмостки ТП-13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7. Ремонт отмостки ТП-9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8. Ремонт отмостки ТП-1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9. Ремонт отмостки ТП-3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0. Ремонт отмостки ТП-5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20"/>
      </w:tblGrid>
      <w:tr>
        <w:trPr>
          <w:trHeight w:val="510" w:hRule="atLeast"/>
        </w:trPr>
        <w:tc>
          <w:tcPr>
            <w:tcW w:w="98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8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1256, ТП-1185, ТП-1469 (5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1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11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3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14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РП-Метизный, РП-Заводской (6 участок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РП-Метизны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9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РП-Заводской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идроизоляция фундаментов оклеечная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сыпка транш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РП-Батавин (8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РП-Батавин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580, ТП-1322, ТП-1324, ТП-1325, ТП-1327, ТП-1474  (9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5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Ремонт отмостки ТП-13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3. Ремонт отмостки ТП-13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4. Ремонт отмостки ТП-13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5. Ремонт отмостки ТП-13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6. Ремонт отмостки ТП-147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6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37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49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отмостки около ТП-371  (10 участок)</w:t>
            </w:r>
          </w:p>
        </w:tc>
      </w:tr>
      <w:tr>
        <w:trPr>
          <w:trHeight w:val="45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Ремонт отмостки ТП-3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ка и вывоз грунта и строительного мусора  автомобилями-самосв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2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бетонной отмостки толщиной 1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7-11-23T14:00:00Z</dcterms:modified>
  <cp:revision>22</cp:revision>
  <dc:subject/>
  <dc:title/>
</cp:coreProperties>
</file>