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ремонт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1__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капитальный ремонт строительной части – ремонт отмостки: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483 (Деловая, 19),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584 (Деловая, 18),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808 (Мира, 7-А),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856 (Школьная, 17),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– 1280 (Лунная, 3),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1363 (Лунная, 43-Б),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902 (Мира, 15),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181 (Саперная, 10-А),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341 (Тверская, 47),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593 (Мира, 17-В),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1256 (Шелковичная, 182),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1185 (Политехническая),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1469 (3-й Дегтярный пр-д, 24-Б),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РП – Заводской (Энтузиастов, б/н),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РП – Метизный (1-я Пионерская, 61/67),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РП – Батавин (Тархова, 45-А),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1325 (Бр.Никитиных, 8-Д),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П – 1324 (Бр.Никитиных, 8),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П – 1327 (Федоровская, 1),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1474 (Усть-Курдюмская, 7),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580 (Усть-Курдюмская, 11),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w w:val="102"/>
        </w:rPr>
        <w:t xml:space="preserve">ТП – 1322 (Державинская,5),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П – 371 (Огородная, 190).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), дефектных ведомостях (Приложение № 2-7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4. Настоящий договор заключен Заказ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 по плану капитального ремонта объектов ЗАО «СПГЭС» на 2018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5. Работы по настоящему договору выполняются в соответствии с действующими строительными нормами и правилами согласно техническому 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8) и составляет </w:t>
      </w:r>
      <w:r>
        <w:rPr/>
        <w:t>________________________________________, в том числе НДС 18% - ____________________________________________________________________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8) и составляет 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4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Начало выполнения  работ – «___» 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Окончание выполнения работ – «___» __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ремонт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bCs/>
          <w:spacing w:val="-2"/>
          <w:w w:val="102"/>
          <w:lang w:eastAsia="zxx" w:bidi="zxx"/>
        </w:rPr>
      </w:pPr>
      <w:r>
        <w:rPr>
          <w:b/>
          <w:bCs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10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2-7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Style26"/>
        <w:ind w:hanging="0"/>
        <w:rPr>
          <w:rFonts w:cs="Arial"/>
          <w:b/>
          <w:b/>
          <w:bCs/>
          <w:caps/>
          <w:kern w:val="2"/>
          <w:sz w:val="18"/>
          <w:szCs w:val="18"/>
          <w:lang w:val="ru-RU" w:eastAsia="ru-RU"/>
        </w:rPr>
      </w:pPr>
      <w:r>
        <w:rPr>
          <w:rFonts w:cs="Arial"/>
          <w:b/>
          <w:bCs/>
          <w:caps/>
          <w:kern w:val="2"/>
          <w:sz w:val="18"/>
          <w:szCs w:val="18"/>
          <w:lang w:val="ru-RU" w:eastAsia="ru-RU"/>
        </w:rPr>
      </w:r>
    </w:p>
    <w:p>
      <w:pPr>
        <w:pStyle w:val="Style26"/>
        <w:ind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/>
        <w:t>на выполнение ремонтных работ</w:t>
      </w:r>
    </w:p>
    <w:p>
      <w:pPr>
        <w:pStyle w:val="Normal"/>
        <w:jc w:val="center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8 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строительной части – ремонт отмостки: ТП – 483 (Деловая, 19), ТП – 584 (Деловая, 18), ТП – 808 (Мира, 7-А), ТП – 856 (Школьная, 17), ТП– 1280 (Лунная, 3), ТП – 1363 (Лунная, 43-Б), ТП – 902 (Мира, 15), ТП – 181 (Саперная, 10-А), ТП – 341 (Тверская, 47, ТП – 593 (Мира, 17-В), ТП – 1256 (Шелковичная, 182), ТП – 1185 (Политехническая), ТП – 1469 (3-й Дегтярный пр-д, 24-Б), РП – Заводской (Энтузиастов, б/н), РП – Метизный (1-я Пионерская, 61/67), РП – Батавин (Тархова, 45-А). ), ТП – 1325 (Бр.Никитиных, 8-Д), ТП – 1324 (Бр.Никитиных, 8),ТП – 1327 (Федоровская, 1), ),ТП – 1474 (Усть-Курдюмская, 7), ТП – 580 (Усть-Курдюмская, 11), ТП – 1322 (Державинская,5), ТП – 371 (Огородная, 190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грунта, разборка сущ. отмостки и бетонных осн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дсыпка слоёв из щебня, пес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Устройство бетонной отмостки по опалубке, устройство отмостки из а/бетона и установка бордюрного камн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становка бордюрного камн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ланировка грунт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7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»__________2018 г. – «__»__________2018 г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Style29"/>
              <w:numPr>
                <w:ilvl w:val="0"/>
                <w:numId w:val="5"/>
              </w:numPr>
              <w:spacing w:lineRule="auto" w:line="254" w:before="0" w:after="0"/>
              <w:ind w:left="0" w:hanging="360"/>
              <w:contextualSpacing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Style29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Федеральный закон от 30.12.2009 №384-ФЗ «Технический регламент о безопасности зданий и сооружений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П 71.13330.2017 «Изоляционные и отделочные покрытия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НиП 21-01-97 «Пожарная безопасность зданий и сооружений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СНиП 12-03-2001, СНиП 12-04-2002 «Безопасность труда в строительстве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РД 153-34.0-03.301-00 «Правила пожарной безопасности для энергетических предприятий»</w:t>
            </w:r>
          </w:p>
          <w:p>
            <w:pPr>
              <w:pStyle w:val="Style29"/>
              <w:spacing w:lineRule="auto" w:line="252" w:before="0" w:after="0"/>
              <w:ind w:left="0" w:right="-11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Федеральный закон от 22.07.2008 №123-ФЗ «Технический регламент о требованиях пожарной безопасности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Бетон</w:t>
            </w:r>
            <w:r>
              <w:rPr>
                <w:sz w:val="20"/>
                <w:szCs w:val="20"/>
              </w:rPr>
              <w:t xml:space="preserve">. Марка М100.Плотность – 2370-2400 кг/м3. Прочность – 98кг/см2. Водонепроницаемость –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2-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4. Подвижность от П2 до П4. Жесткость Ж2-Ж4.Морозостойкость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-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00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Бортовой камень.</w:t>
            </w:r>
            <w:r>
              <w:rPr>
                <w:sz w:val="20"/>
                <w:szCs w:val="20"/>
              </w:rPr>
              <w:t xml:space="preserve"> Материал – бетон. Класс бетона по прочности на сжатие- В30. Марка бетона по морозостойк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200. Плотность 2400 кг/м3.Прочность бетона 392,9 кг/см2. 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Асфальтобетонные смеси дорожные М-2 тип В. </w:t>
            </w:r>
            <w:r>
              <w:rPr>
                <w:sz w:val="20"/>
                <w:szCs w:val="20"/>
              </w:rPr>
              <w:t>Асфальтобетонная смесь плотная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/>
            </w:pPr>
            <w:r>
              <w:rPr>
                <w:sz w:val="20"/>
                <w:szCs w:val="20"/>
              </w:rPr>
              <w:t>Тип – «В». Марка – «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». Показатели физико-механических свойств должны соответствовать требованиям ГОСТ 9128-2009. Мелкозернистая асфальтобетонная смесь, с размером минеральных зёрен до 20 мм, содержание щебня св. 30 до 40 %; асфальтобетон плотный, с остаточной пористостью св. 2,5-5,0%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Битумы нефтяные дорожные М-БНД-60/90. </w:t>
            </w:r>
            <w:r>
              <w:rPr>
                <w:sz w:val="20"/>
                <w:szCs w:val="20"/>
              </w:rPr>
              <w:t>Температура размягчения, по кольцу и шару, не ниже 47° С. Растяжимость: при 25° С не менее 55 см, при 0° С не менее 3,5 с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хрупкости, не выше минус 15° С. Температура вспышки, не ниже плюс 230° С. Изменение температуры размягчения после прогрева, не более 5° 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Щебень из природного камня для строительных работ. </w:t>
            </w:r>
            <w:r>
              <w:rPr>
                <w:sz w:val="20"/>
                <w:szCs w:val="20"/>
              </w:rPr>
              <w:t>М800.фракция 20-40мм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сок природный для строительных работ</w:t>
            </w:r>
            <w:r>
              <w:rPr>
                <w:sz w:val="20"/>
                <w:szCs w:val="20"/>
              </w:rPr>
              <w:t>. Модуль крупности от 1,5 до 2,5 Мк. Насыпная плотность природного песка 1300-1500 кг/м3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  <w:r>
        <w:br w:type="page"/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92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1860"/>
      </w:tblGrid>
      <w:tr>
        <w:trPr>
          <w:trHeight w:val="405" w:hRule="atLeast"/>
        </w:trPr>
        <w:tc>
          <w:tcPr>
            <w:tcW w:w="99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99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емонт отмостки около ТП-483, ТП-584, ТП-808, ТП-856, ТП-1280, ТП-1363, ТП-902, ТП-181, ТП-341, ТП-593 (1 участок)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Ремонт отмостки ТП-48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6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Ремонт отмостки ТП-58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,3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3. Ремонт отмостки ТП-80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6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4. Ремонт отмостки ТП-85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5. Ремонт отмостки ТП-128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6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6. Ремонт отмостки ТП-136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6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7. Ремонт отмостки ТП-90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8. Ремонт отмостки ТП-18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2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9. Ремонт отмостки ТП-34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0. Ремонт отмостки ТП-59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5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/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1820"/>
      </w:tblGrid>
      <w:tr>
        <w:trPr>
          <w:trHeight w:val="510" w:hRule="atLeast"/>
        </w:trPr>
        <w:tc>
          <w:tcPr>
            <w:tcW w:w="988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88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емонт отмостки около ТП-1256, ТП-1185, ТП-1469 (5 участок)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Ремонт отмостки ТП-125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2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Ремонт отмостки ТП-118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3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3. Ремонт отмостки ТП-146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9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/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37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емонт отмостки около РП-Метизный, РП-Заводской (6 участок)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Ремонт отмостки РП-Метизный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,94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8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8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Ремонт отмостки РП-Заводской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идроизоляция фундаментов оклеечная в 2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сыпка транш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87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87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870" w:leader="none"/>
        </w:tabs>
        <w:rPr/>
      </w:pPr>
      <w:r>
        <w:rPr/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8 г.</w:t>
      </w:r>
    </w:p>
    <w:p>
      <w:pPr>
        <w:pStyle w:val="Normal"/>
        <w:jc w:val="center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2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37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49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емонт отмостки около РП-Батавин (8 участок)</w:t>
            </w:r>
          </w:p>
        </w:tc>
      </w:tr>
      <w:tr>
        <w:trPr>
          <w:trHeight w:val="45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Ремонт отмостки РП-Батавин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/>
      </w:pPr>
      <w:r>
        <w:rPr>
          <w:sz w:val="20"/>
          <w:szCs w:val="20"/>
        </w:rPr>
        <w:t>от «___» __________201_ г.</w:t>
      </w:r>
    </w:p>
    <w:p>
      <w:pPr>
        <w:pStyle w:val="Normal"/>
        <w:jc w:val="center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2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37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49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емонт отмостки около ТП-580, ТП-1322, ТП-1324, ТП-1325, ТП-1327, ТП-1474  (9 участок)</w:t>
            </w:r>
          </w:p>
        </w:tc>
      </w:tr>
      <w:tr>
        <w:trPr>
          <w:trHeight w:val="45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Ремонт отмостки ТП-58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,5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Ремонт отмостки ТП-132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3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3. Ремонт отмостки ТП-132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9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4. Ремонт отмостки ТП-132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9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5. Ремонт отмостки ТП-132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67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7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7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6. Ремонт отмостки ТП-147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67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7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7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237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/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1053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0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2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37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49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емонт отмостки около ТП-371  (10 участок)</w:t>
            </w:r>
          </w:p>
        </w:tc>
      </w:tr>
      <w:tr>
        <w:trPr>
          <w:trHeight w:val="45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Ремонт отмостки ТП-37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21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0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053" w:leader="none"/>
        </w:tabs>
        <w:rPr/>
      </w:pPr>
      <w:r>
        <w:rPr/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80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0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Духова Светлана Михайловна</cp:lastModifiedBy>
  <cp:lastPrinted>2017-11-17T18:16:00Z</cp:lastPrinted>
  <dcterms:modified xsi:type="dcterms:W3CDTF">2017-12-01T10:30:00Z</dcterms:modified>
  <cp:revision>25</cp:revision>
  <dc:subject/>
  <dc:title/>
</cp:coreProperties>
</file>