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по окраске дверей, жалюзи, металлических частей и наружных стен зданий следующих ТП-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 (Емлютина, 42); ТП-91 (Рахова, 289); ТП - 119 (Соколовая, 332); ТП - 82 (Б.Казачья, 86); ТП - 222 (Б.Казачья, 107); ТП - 152 (Навашина, 5); РП -Док (Университетская, 7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188 (Б.Горная, 314/320); ТП - 1261 (Безымянная, 6); ТП -1039 (Емлютина, 39/45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223 (Б.Садовая, 175/183); ТП -380 (Селекционный пр-д, 6); ТП -658 (Б.Садовая, 192/208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25 (Рахова, 14/178); РП -625 (Рабочая,106); РП -Центральный (Мирный пер., 17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 (Рахова, 55); ТП -53 (Астраханская, 102); ТП-55 (Мичурина, 88); ТП - 56 (Шевченко, 2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62 (Рабочая, 106); ТП - 63 (Гоголя, 71); ТП - 67 (Вольская, 79); ТП -69 (Гоголя, 6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70 (Киселёва, 2); ТП - 79 (Горького, 28); ТП -80 (Вольская, 73/75); ТП -81 (Мирный пер., 11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35 (Шевченко, 14); ТП-142 (Соколовая, 183); ТП - 378 (Рахова, 90); ТП - 419 (Астраханская,57); ТП - 510 (Симбирская / Гоголя Школа); ТП -1060 (Белоглинская,40); ТП -1129 (Кутякова-обл.архив); ТП - 1285 (Б.Казачья); ТП -1306 (Московская,106); КТП-72 (Соборная, 35); КТП-74 (Некрасова, 47); КТП - 1045 (Волжская, 34); КТП - 1082 (Соляная, 17); КТП - 1294 (Тулупная, 5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- Победа (Соколовая, 44/62); ТП -83 (Московская/Челюскинцев); ТП -145 (Б.Затонская, 117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512 (Некрасова/Наб.Космонавтов); ТП -546 (Некрасова, 43-А); ТП -547 (Мичурина, 150/15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552 (Валовая, 61/67); ТП -559 (Первомайская, 40); ТП -679 (Соколовая, 10/12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717 (Нескучный пер., 5); ТП -910 (Провиантская, 26/28); ТП -1006 (Б.Затонская, 3-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1339 (Московская, 34); РП – Чернышевский (Чернышевская/Б. Садовая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Сеноман (Шелковичная); ТП -1313 (Политехническая, 33/43); ТП-121 (Политехническая, 62/70); ТП -85 (Ст.Разина/Кутякова); ТП - 1469 (3-й Дегтярный пр-д., 24-Б); ТП - 192 (2-я Речная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034 (1-й Мало-Поливановский туп./Новостадионная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Административное здание 7 уч-ка СРС (Магистральная, 1); ТП -314 (Лебедева-Кумача, 73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323 (Бр. Никитиных, 8); ТП -1326 (Федоровская, 5); ТП -1390 (Бр. Никитиных, 4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-518 (Увекская/7-й Увекский пр-д.); ТП-909 (Азина, 38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sz w:val="18"/>
          <w:szCs w:val="18"/>
        </w:rPr>
        <w:t xml:space="preserve"> </w:t>
      </w: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0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, п.7.1., п. 7.2., п. 7.3,          п. 7.4., п. 7.5, п. 7.6, п 7.7., п. 7.8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>Окраска дверей, жалюзи, металлических частей и наружных стен зданий ТП, РП</w:t>
            </w:r>
            <w:r>
              <w:rPr>
                <w:spacing w:val="-2"/>
                <w:w w:val="102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ТП-14 (Емлютина, 42); ТП-91 (Рахова, 289); ТП - 119 (Соколовая, 332); ТП - 82 (Б.Казачья, 86); ТП - 222 (Б.Казачья, 107); ТП - 152 (Навашина, 5); РП -Док (Университетская, 74); ТП -1188 (Б.Горная, 314/320); ТП - 1261 (Безымянная, 6);   ТП -1039 (Емлютина, 39/45); ТП -1223 (Б.Садовая, 175/183); ТП -380 (Селекционный пр-д, 6); ТП -658 (Б.Садовая, 192/208); ТП -125 (Рахова, 14/178); РП -625 (Рабочая,106 ); РП -Центральный (Мирный пер., 17); ТП – 5 (Рахова, 55); ТП -53 (Астраханская, 102 ); ТП-55 (Мичурина, 88); ТП - 56 (Шевченко, 2); ТП - 62 (Рабочая, 106 ); ТП - 63 (Гоголя, 71 ); ТП - 67 (Вольская, 79); ТП -69 (Гоголя, 64); ТП -70 (Киселёва, 2); ТП - 79 (Горького, 28);   ТП -80 (Вольская, 73/75); ТП -81 (Мирный пер., 11); ТП -135 (Шевченко, 14); ТП-142 (Соколовая, 183); ТП - 378 (Рахова, 90); ТП - 419 (Астраханская,57 ); ТП - 510 (Симбирская / Гоголя Школа), ); ТП -1060 (Белоглинская,40 ); ТП -1129 (Кутякова-обл.архив); ТП - 1285 (Б.Казачья, );   ТП -1306 (Московская,106 ); КТП-72 (Соборная, 35); КТП-74 (Некрасова, 47); КТП - 1045 (Волжская, 34); КТП - 1082 (Соляная, 17); КТП - 1294 (Тулупная, 5); РП - Победа (Соколовая, 44/62); ТП -83 (Московская/Челюскинцев); ТП -145 (Б.Затонская, 117); ТП - 512 (Некрасова/Наб.Космонавтов);   ТП -546 (Некрасова, 43-А); ТП -547 (Мичурина, 150/154); ТП -552 (Валовая, 61/67); ТП -559 (Первомайская, 40); ТП -679 (Соколовая, 10/12); ТП -717 (Нескучный пер., 5); ТП -910 (Провиантская, 26/28); ТП -1006 (Б.Затонская, 3-А); ТП -1339 (Московская, 34); ); РП – Чернышевский (Чернышевская/Б.Садовая, ); РП – Сеноман (Шелковичная); ТП -1313 (Политехническая, 33/43 ); ТП-121 (Политехническая, 62/70); ТП -85 (Ст.Разина/Кутякова); ТП - 1469 (3-й Дегтярный пр-д., 24-Б); ТП - 192 (2-я Речная); ТП - 1034 (1-й Мало-Поливановский туп./Новостадионная); Административное здание 7 уч-ка СРС (Магистральная, 1); ТП -314 (Лебедева-Кумача, 73); ТП - 1323 (Бр. Никитиных, 8); ТП -1326 (Федоровская, 5); ТП -1390 (Бр. Никитиных, 4); ТП -518 (Увекская/7-й Увекский пр-д.); ТП-909 (Азина, 38)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2018 года  по  «_____»_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5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2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и наружных стен в ТП-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 фасада под окраску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и наружных стен в ТП-9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и наружных стен в ТП-1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и наружных стен в ТП-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и наружных стен в ТП-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фасада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1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РП-Д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11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12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10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12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3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6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1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6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694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3 участк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в РП-6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в РП-Централь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в ТП-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в ТП-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в ТП-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ТП-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6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1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3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4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9. Окраска металлических дверей и жалюзийных решеток в ТП-5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0. Окраска металлических дверей и жалюзийных решеток в ТП-10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1. Окраска металлических дверей и жалюзийных решеток в ТП-11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2. Окраска металлических дверей и жалюзийных решеток в ТП-12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3. Окраска металлических дверей и жалюзийных решеток в ТП-13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 4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КТП-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КТП-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КТП-10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КТП-10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КТП-12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в РП-Побед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Окраска металлических дверей и жалюзийных решеток в ТП-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Окраска металлических дверей и жалюзийных решеток в ТП-5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Окраска металлических дверей и жалюзийных решеток в ТП-54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Окраска металлических дверей и жалюзийных решеток в ТП-5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1. Окраска металлических дверей и жалюзийных решеток в ТП-5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2. Окраска металлических дверей и жалюзийных решеток в ТП-55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3. Окраска металлических дверей и жалюзийных решеток в ТП-6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4. Окраска металлических дверей и жалюзийных решеток в ТП-7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5. Окраска металлических дверей и жалюзийных решеток в ТП-9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6. Окраска металлических дверей и жалюзийных решеток в ТП-10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7. Окраска металлических дверей и жалюзийных решеток в ТП-13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8. Окраска металлических дверей и жалюзийных решеток в ТП-1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5 участка</w:t>
            </w:r>
          </w:p>
        </w:tc>
      </w:tr>
      <w:tr>
        <w:trPr>
          <w:trHeight w:val="16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РП-Сеноман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 фасада под окраску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РП-Чернышевкски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делка поверхности фасада под мелкозернистую фактуру шагрен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 фасада под окраску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ТП-13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Окраска металлических дверей и жалюзийных решеток ТП-1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Окраска металлических дверей и жалюзийных решеток ТП-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Окраска металлических дверей и жалюзийных решеток КТП-14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2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7 уча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ТП-1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ТП-103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гаража административного здания по адресу: Магистральная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8 учас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ТП-3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поверхности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рунтовка  фасада под окраску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раска фасада, дверей и жалюзи ТП 9 участ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Окраска металлических дверей и жалюзийных решеток ТП-132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Окраска металлических дверей и жалюзийных решеток ТП-13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Окраска металлических дверей и жалюзийных решеток ТП-1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Calibri"/>
          <w:b/>
          <w:bCs/>
          <w:color w:val="000000"/>
          <w:sz w:val="28"/>
          <w:szCs w:val="28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365" w:leader="none"/>
        </w:tabs>
        <w:rPr>
          <w:rFonts w:eastAsia="Calibri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/>
          <w:b/>
          <w:bCs/>
          <w:color w:val="000000"/>
          <w:sz w:val="22"/>
          <w:szCs w:val="22"/>
          <w:lang w:eastAsia="ru-RU"/>
        </w:rPr>
        <w:t>Окраска фасада, дверей и жалюзи ТП 10 участок</w:t>
      </w:r>
    </w:p>
    <w:p>
      <w:pPr>
        <w:pStyle w:val="Normal"/>
        <w:tabs>
          <w:tab w:val="clear" w:pos="708"/>
          <w:tab w:val="left" w:pos="1365" w:leader="none"/>
        </w:tabs>
        <w:rPr>
          <w:rFonts w:eastAsia="Calibri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Arial"/>
          <w:b/>
          <w:bCs/>
          <w:color w:val="000000"/>
          <w:sz w:val="22"/>
          <w:szCs w:val="22"/>
          <w:lang w:eastAsia="ru-RU"/>
        </w:rPr>
      </w:r>
    </w:p>
    <w:tbl>
      <w:tblPr>
        <w:tblW w:w="10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2380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№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Кол.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Раздел 1. Окраска металлических дверей и жалюзийных решеток КТП-909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Раздел 2. Окраска металлических дверей и жалюзийных решеток КТП-5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дготовка поверхности дверей к огрунтовке и окраск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грунтовка металлических дверей грунтовкой ГФ-0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краска металлических дверей эмалью ПФ-115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7-11-23T12:21:00Z</dcterms:modified>
  <cp:revision>27</cp:revision>
  <dc:subject/>
  <dc:title/>
</cp:coreProperties>
</file>