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781601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КЛ -0,4кВ от РУ-0,4кВ ТП-683 до ВРУ нежилого помещения по адресу: г. Саратов, Дачный пр., б/н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4.11.2017 года по 18.05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П 76.13330.2016 «Электротехнические устройства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ерсонал должен иметь группы по     электробезопасности в соответствии с требованиями Приказа Министерства труда и социальной защиты РФ от 24.07.2013 года №328н «Об утверждении Правил   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1. Прокладка 2КЛ -0,4 кВ от разных секций шин РУ-0,4кВ ТП-683 до ВРУ нежилого помещения по адресу: г. Саратов, Дачный пр., б/н, кабелем АСБ-1-4х240мм2 общей протяжённостью 230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816 020 (Восемьсот шестнадцать тысяч двадцать) рублей 5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11-24T16:07:00Z</cp:lastPrinted>
  <dcterms:modified xsi:type="dcterms:W3CDTF">2017-11-24T12:08:00Z</dcterms:modified>
  <cp:revision>171</cp:revision>
  <dc:subject/>
  <dc:title/>
</cp:coreProperties>
</file>