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прокладка 2КЛ-0,4кВ от разных секций шин РУ-0,4кВ ТП-683 до ВРУ нежилого помещения по адресу: г. Саратов, Дачный пр., б/н, кабелем АСБ-1, сечением 4х240мм</w:t>
      </w:r>
      <w:r>
        <w:rPr>
          <w:spacing w:val="-2"/>
          <w:w w:val="102"/>
          <w:sz w:val="19"/>
          <w:szCs w:val="19"/>
          <w:vertAlign w:val="superscript"/>
        </w:rPr>
        <w:t xml:space="preserve">2  </w:t>
      </w:r>
      <w:r>
        <w:rPr>
          <w:spacing w:val="-2"/>
          <w:w w:val="102"/>
          <w:sz w:val="19"/>
          <w:szCs w:val="19"/>
        </w:rPr>
        <w:t>общей протяженностью 230 метр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п. 10 п. 7.11.2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509-16-ип от 15.02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16 020 (Восемьсот шестнадцать тысяч двадцать) рублей  53  коп., в том числе НДС 18 % - 124 477 (Сто двадцать четыре тысячи четыреста семьдесят семь) рублей  71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44 806 (Двести сорок четыре тысячи восемьсот шесть) рублей 1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37 343 (Тридцать семь тысяч триста сорок три) рубля  3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но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</w:t>
      </w:r>
      <w:r>
        <w:rPr>
          <w:b/>
          <w:bCs/>
          <w:szCs w:val="20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</w:t>
      </w:r>
      <w:r>
        <w:rPr>
          <w:b/>
          <w:bCs/>
          <w:szCs w:val="20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</w:t>
      </w:r>
      <w:r>
        <w:rPr>
          <w:b/>
          <w:bCs/>
          <w:szCs w:val="20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Д.В. Пивовар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11-21T09:28:00Z</cp:lastPrinted>
  <dcterms:modified xsi:type="dcterms:W3CDTF">2017-11-23T12:52:00Z</dcterms:modified>
  <cp:revision>312</cp:revision>
  <dc:subject/>
  <dc:title>Договор купли-продажи оборудования</dc:title>
</cp:coreProperties>
</file>