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 от ___________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90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509-16-ип от 15.02.2016 года. ТУ №6949  от 14.09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0,4кВ от РУ-0,4кВ ТП-683  до  ВРУ нежилого помещения по адресу: г. Саратов, Дачный пр.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1. </w:t>
            </w:r>
            <w:r>
              <w:rPr>
                <w:spacing w:val="-2"/>
                <w:w w:val="102"/>
                <w:sz w:val="20"/>
                <w:szCs w:val="20"/>
              </w:rPr>
              <w:t>Прокладка 2</w:t>
            </w:r>
            <w:r>
              <w:rPr>
                <w:spacing w:val="-2"/>
                <w:w w:val="102"/>
                <w:sz w:val="19"/>
                <w:szCs w:val="19"/>
              </w:rPr>
              <w:t>КЛ -0,4 кВ от</w:t>
            </w:r>
            <w:r>
              <w:rPr/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зных секций шин РУ-0,4кВ ТП-683 до ВРУ нежилого помещения по адресу: г. Саратов, Дачный пр., б/н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4.11.2017 года по 18.05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электроснабжение нежилого здания на земельном участке с кадастровым номером 64:48:040727:186 по адресу: г. Саратов, Дачный проспект, б/н                  (шифр 366-04-16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ерсонал    должен    иметь    группы    по     электробезопасности    в соответствии 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риказа Министерства труда и социальной защиты РФ от 24.07.201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«Об утверждении Правил    по    охране    труда    при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11-17T13:17:00Z</cp:lastPrinted>
  <dcterms:modified xsi:type="dcterms:W3CDTF">2017-11-24T05:52:00Z</dcterms:modified>
  <cp:revision>112</cp:revision>
  <dc:subject/>
  <dc:title>Приложение № 1</dc:title>
</cp:coreProperties>
</file>