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</w:r>
    </w:p>
    <w:p>
      <w:pPr>
        <w:pStyle w:val="Standard"/>
        <w:ind w:firstLine="5954"/>
        <w:rPr>
          <w:b/>
          <w:b/>
        </w:rPr>
      </w:pPr>
      <w:r>
        <w:rPr>
          <w:b/>
        </w:rPr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24» но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9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781622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РУ-0,4кВ ТП-465 на опору №1-02/6 ВЛИ-0,4 кВ РП-Дачный (кабельный вывод).</w:t>
            </w:r>
          </w:p>
          <w:p>
            <w:pPr>
              <w:pStyle w:val="Standard"/>
              <w:rPr/>
            </w:pPr>
            <w:r>
              <w:rPr/>
              <w:t>ВЛИ-0,4кВ ТП-465 от опоры №1-02/6 ВЛИ-0,4 кВ РП-Дачный до границ земельного участка по адресу: ул. им. Толстого Л.Н., д. 6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4.11.2017 года по 01.02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КЛ-0,4кВ от РУ-0,4кВ ТП-465 на опору №1-02/6 ВЛИ-0,4 кВ РП-Дачный, протяженностью ориентировочно 30 метров (кабельный вывод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ВЛИ-0,4кВ ТП-465 от опоры №1-02/6 ВЛИ-0,4кВ РП-Дачный до границ земельного участка по адресу: г. Саратов, ул. им. Толстого Л.Н., д. 6а, протяженностью ориентировочно 6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ектная организация должна обладать квалифицированными кадровыми ресурсами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одрядчик должен являться членом саморегулируемой организации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03 919 (Сто три тысячи девятьсот девятнадцать) рублей 8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11-24T10:27:00Z</cp:lastPrinted>
  <dcterms:modified xsi:type="dcterms:W3CDTF">2017-11-24T06:27:00Z</dcterms:modified>
  <cp:revision>178</cp:revision>
  <dc:subject/>
  <dc:title/>
</cp:coreProperties>
</file>