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7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4.08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3 9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 тысячи девят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5 8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восем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  1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1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сто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 7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пя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66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7-11-23T14:12:00Z</dcterms:modified>
  <cp:revision>151</cp:revision>
  <dc:subject/>
  <dc:title>Договор купли-продажи оборудования</dc:title>
</cp:coreProperties>
</file>