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</w:t>
      </w: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42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0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5674-17-ип от 14.08.2017 года. ТУ №6170  от 14.08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бъекта  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0,4кВ от РУ-0,4кВ ТП-465 на опору №1-02/6 ВЛИ-0,4 кВ РП-Дачный (кабельный      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И-0,4кВ ТП-465 от опоры №1-02/6 ВЛИ-0,4 кВ РП-Дачный до границ земельного участка по адресу: г. Саратов, ул. им. Толстого Л.Н., д. 6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роительств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ых 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Проектирование трассы КЛ-0,4кВ от РУ-0,4кВ ТП-465 на опору №1-02/6 ВЛИ-0,4 кВ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РП-Дачный, протяженностью ориентировочно 30 метро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Проектирование трассы ВЛИ-0,4кВ ТП-465 от опоры №1-02/6 ВЛИ-0,4кВ РП-Дачный до границ земельного участка по адресу: г. Саратов, ул. им. Толстого Л.Н., д. 6а,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протяженностью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24.11.2017 года  по  01.02.2018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18"/>
                <w:szCs w:val="18"/>
              </w:rPr>
              <w:t>г. Сарат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ул. им. Толст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Л.Н., д. 6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там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проектной    организац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 утверждении формы выписки из реестра членов 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2 (двух)</w:t>
            </w:r>
            <w:r>
              <w:rPr>
                <w:sz w:val="18"/>
                <w:szCs w:val="18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ормате «</w:t>
            </w:r>
            <w:r>
              <w:rPr>
                <w:sz w:val="18"/>
                <w:szCs w:val="18"/>
                <w:lang w:val="en-US"/>
              </w:rPr>
              <w:t>dwg</w:t>
            </w:r>
            <w:r>
              <w:rPr>
                <w:sz w:val="18"/>
                <w:szCs w:val="18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3. Сметная документация</w:t>
            </w:r>
            <w:r>
              <w:rPr>
                <w:spacing w:val="-2"/>
                <w:w w:val="102"/>
                <w:sz w:val="18"/>
                <w:szCs w:val="18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53:00Z</dcterms:created>
  <dc:creator>Verbickii Maksim Vladimirovich</dc:creator>
  <dc:description/>
  <cp:keywords/>
  <dc:language>en-US</dc:language>
  <cp:lastModifiedBy>Духова Светлана Михайловна</cp:lastModifiedBy>
  <cp:lastPrinted>2017-11-16T17:26:00Z</cp:lastPrinted>
  <dcterms:modified xsi:type="dcterms:W3CDTF">2017-11-23T12:59:00Z</dcterms:modified>
  <cp:revision>3</cp:revision>
  <dc:subject/>
  <dc:title>Приложение № 1</dc:title>
</cp:coreProperties>
</file>