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7137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конструкция ВЛ-0,4 кВ ТП-142 по ул. Соколовая, ул. М. Горького, Мясницкий проезд и 1-й Кооперативный проез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0.08.2017 г. –30.08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монтаж деревя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ыправка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ответвлений к здания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В РУ-0,4 кВ ТП-142 монтаж предохраните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Благоустройство.</w:t>
            </w:r>
          </w:p>
          <w:p>
            <w:pPr>
              <w:pStyle w:val="Normal"/>
              <w:rPr>
                <w:color w:val="FF0000"/>
                <w:w w:val="102"/>
                <w:highlight w:val="yellow"/>
              </w:rPr>
            </w:pPr>
            <w:r>
              <w:rPr>
                <w:rFonts w:eastAsia="Calibri"/>
              </w:rPr>
              <w:t>Все работы вести согласно проекта шифр: 27-10-14 ЭС «Реконструкция ВЛ-0,4 кВ ТП-142 по ул. Соколовая, ул. М. Горького, ул. Мясницкий проезд и ул. 1-й Кооперативный проезд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2 674 630 </w:t>
            </w:r>
            <w:r>
              <w:rPr>
                <w:spacing w:val="-2"/>
                <w:w w:val="102"/>
              </w:rPr>
              <w:t>(Два миллиона шестьсот семьдесят четыре тысячи шестьсот тридцать) рублей 00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30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2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1.2017 года с 09:00 до 02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30.0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0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02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3.03.2017 года в 15:3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4.03.2017 года в 15:3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03.2017 года в 15:3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7-01-27T14:05:00Z</dcterms:modified>
  <cp:revision>175</cp:revision>
  <dc:subject/>
  <dc:title>ИЗВЕЩЕНИЕ</dc:title>
</cp:coreProperties>
</file>