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генерального директора </w:t>
      </w:r>
      <w:r>
        <w:rPr>
          <w:spacing w:val="-2"/>
          <w:w w:val="102"/>
        </w:rPr>
        <w:t>Козина Сергея Валентин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одной стороны, и 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</w:t>
      </w:r>
      <w:r>
        <w:rPr>
          <w:spacing w:val="-2"/>
          <w:w w:val="102"/>
          <w:lang w:val="zxx"/>
        </w:rPr>
        <w:t>еконструкц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ВЛ-0,4 кВ ТП-142 </w:t>
      </w:r>
      <w:r>
        <w:rPr>
          <w:spacing w:val="-2"/>
          <w:w w:val="102"/>
        </w:rPr>
        <w:t>по</w:t>
      </w:r>
      <w:r>
        <w:rPr>
          <w:spacing w:val="-2"/>
          <w:w w:val="102"/>
          <w:lang w:val="zxx"/>
        </w:rPr>
        <w:t xml:space="preserve"> ул.</w:t>
      </w:r>
      <w:r>
        <w:rPr>
          <w:spacing w:val="-2"/>
          <w:w w:val="102"/>
        </w:rPr>
        <w:t xml:space="preserve"> Соколовая, ул. М. Горького, Мясницкий проезд и 1-й Кооперативный проезд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17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 кВ ТП-142 по ул. Соколовая, ул. М. Горького, Мясницкий проезд и 1-й Кооперативный проез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равка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РУ-0,4 кВ ТП-142 монтаж предохран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27-10-1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142 по ул. Соколовая, ул. М. Горького, ул. Мясницкий проезд и ул. 1-й Кооперативны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2017 года по «___» 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27-10-14 ЭС «Реконструкция ВЛ-0,4 кВ ТП-142 по ул. Соколовая, ул. М. Горького, Мясницкий проезд и 1-й Кооперативны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.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1-27T13:09:00Z</dcterms:modified>
  <cp:revision>150</cp:revision>
  <dc:subject/>
  <dc:title>Договор купли-продажи оборудования</dc:title>
</cp:coreProperties>
</file>