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816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54 по адресу: г. Саратов, ул. Шелковичная, 17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4 по адресу: г. Саратов, ул. Шелковичная, 12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11.2017 года по 15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аратовской государственн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ТП-1154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двух существующих силовых трансформато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заземляющего устрой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двух силовых трансформаторов ТМГ-630/6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заземляющего устрой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Замена в РУ-6 кВ существующих РВз-10/400 на ВНАЛзп-10/630 (яч. №7) и ВНАПзп-10/630 (яч. №2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в РУ-6 кВ комплекта предохранителей ПКТ-103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Замена существующих сборных шин на шины АД 31 Т 80х8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в РУ-0,4 кВ (яч. №2 и №5) предохранителей ППН-41, трансформаторов тока 1000/5, вводных рубильников РЕ-19-41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Замена существующего рубильника на разъединитель РЕ-19-41 в РУ-0,4 кВ (яч. №4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в РУ-0,4 кВ двух линейных панелей ЩО-70-1-23 УЗ с рубильником       РЕ-19-41 и автоматическим выключателем ВА 53-41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. Монтаж шинного моста в РУ-0,4 к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. Перезаводка в РУ-6 кВ ТП-4 существующего кабеля 6 кВ направления к ТП-1154 из яч. №6 II с.ш в яч. №5 I с.ш., с наращиванием по длине кабелем АСБл-6-3х150 мм2 , протяженностью 20 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427 316 (Один миллион четыреста двадцать семь  тысяч  триста шестнадцать) рублей  59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1-24T06:26:00Z</dcterms:modified>
  <cp:revision>172</cp:revision>
  <dc:subject/>
  <dc:title/>
</cp:coreProperties>
</file>