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 ТП-1154, расположенной по адресу: г. Саратов, ул. Шелковичная,17, а именно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емонтаж двух существующих силовых трансформаторо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емонтаж заземляющего устройства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двух силовых трансформаторов ТМГ-630/6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заземляющего устройства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замена в РУ-6кВ существующих РВз-10/400 на ВНАЛзп-10/630 (яч. №7) и   ВНАПзп-10/630 (яч. №2)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6кВ комплекта предохранителей ПКТ-103 с ПК-держателями взамен предохранителей меньшего номинала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замена существующих сборных шин на шины АД 31 Т 80х8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 РУ-0,4кВ (яч. №2 и №5) предохранителей ППН-41, трансформаторов тока 1000/5, вводных рубильников РЕ-19-41 взамен аппаратов меньшего номинала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замена существующего рубильника на разъединитель РЕ-19-41 в РУ-0,4кВ  (яч. №4)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0,4кВ двух линейных панелей ЩО-70-1-23 УЗ с рубильником       РЕ-19-41 и автоматическим выключателем ВА 53-41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инного моста в РУ-0,4к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ерезаводка в РУ-6кВ ТП-4, расположенной по адресу: г. Саратов, ул. Шелковичная, 12, существующего кабеля 6 кВ направления к ТП-1154 из яч. №6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 в яч. №5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, с наращиванием по длине кабелем АСБл-6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20 м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77-16-ип от 14.1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427 316 (Один миллион четыреста двадцать семь  тысяч  триста шестнадцать) рублей  59 коп., в том числе НДС 18 % - 217 726 (Двести семнадцать тысяч  семьсот двадцать шесть) рублей  2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8 194 (Четыреста двадцать восемь тысяч  сто девяносто четыре) рубля  98 коп.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5 317 (Шестьдесят пять тысяч триста семнадцат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b/>
          <w:szCs w:val="20"/>
        </w:rPr>
        <w:t xml:space="preserve"> </w:t>
      </w:r>
      <w:r>
        <w:rPr>
          <w:b/>
          <w:sz w:val="20"/>
          <w:szCs w:val="20"/>
        </w:rPr>
        <w:t>Д.О. Грищенко</w:t>
        <w:tab/>
        <w:t xml:space="preserve">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генерального директор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14T17:19:00Z</cp:lastPrinted>
  <dcterms:modified xsi:type="dcterms:W3CDTF">2017-11-23T14:34:00Z</dcterms:modified>
  <cp:revision>312</cp:revision>
  <dc:subject/>
  <dc:title>Договор купли-продажи оборудования</dc:title>
</cp:coreProperties>
</file>