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177-16-ип от  14.11.2016 года. ТУ №5164 от  12.07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54 по адресу: г. Саратов, ул. Шелковичная, 1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 по адресу: г. Саратов, ул. Шелковичная, 1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П-1154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вух существующих силовы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заземляющего устрой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двух силовых трансформаторов ТМГ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заземляющего устрой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Замена в РУ-6 кВ существующих РВз-10/400 на ВНАЛзп-10/630 (яч. №7) и       ВНАПзп-10/630 (яч. №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в РУ-6 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Замена существующих сборных шин на шины АД 31 Т 80х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в РУ-0,4 кВ (яч. №2 и №5) предохранителей ППН-41, трансформаторов тока 1000/5, вводных рубильников РЕ-19-41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Замена существующего рубильника на разъединитель РЕ-19-41 в РУ-0,4 кВ           (яч. №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в РУ-0,4 кВ двух линейных панелей ЩО-70-1-23 УЗ с рубильником       РЕ-19-41 и автоматическим выключателем ВА 53-4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. Монтаж шинного моста в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2. Перезаводка в РУ-6 кВ ТП-4 существующего кабеля 6 кВ направления к ТП-1154 из яч. №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 в яч. №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с наращиванием по длине кабелем АСБл-6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, протяженностью 20 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1.2017 года по 15.1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ТП-1154 по адресу: г. Саратов, пл. Ильинская. Перезаводка кабеля 6 кВ направления к ТП-1154 со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 РУ-6 кВ ТП-4 по ул. Шелковичная, 12 ( шифр 08-17-119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сударственн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17T09:20:00Z</cp:lastPrinted>
  <dcterms:modified xsi:type="dcterms:W3CDTF">2017-11-24T05:49:00Z</dcterms:modified>
  <cp:revision>150</cp:revision>
  <dc:subject/>
  <dc:title>Приложение № 1</dc:title>
</cp:coreProperties>
</file>