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7850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Ремонт кров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П-Новоастраханский (1-я Пионерская, 30-А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П – 1425 (Крымская, 23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П – 1433 (Крымская, 25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П – 789 (Кавказская, 11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П – Шоссейный (Новоастраханское шоссе, 79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П – Азинский (Заречная, 29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П – 799 (Азина, 34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П – 1333 (Южная, 36-А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П – 969 (Заречная, 7)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22.05.2018 года по 26.09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28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rPr/>
            </w:pPr>
            <w:r>
              <w:rPr/>
              <w:t>3. Разборка стяжек бетонных.</w:t>
            </w:r>
          </w:p>
          <w:p>
            <w:pPr>
              <w:pStyle w:val="Normal"/>
              <w:rPr/>
            </w:pPr>
            <w:r>
              <w:rPr/>
              <w:t>4. Ремонт кирпичной кладки парапетов</w:t>
            </w:r>
          </w:p>
          <w:p>
            <w:pPr>
              <w:pStyle w:val="Normal"/>
              <w:rPr/>
            </w:pPr>
            <w:r>
              <w:rPr/>
              <w:t>5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/>
              <w:t>6.Устройство примыканий кровель к стенам парапетов</w:t>
            </w:r>
          </w:p>
          <w:p>
            <w:pPr>
              <w:pStyle w:val="Normal"/>
              <w:rPr/>
            </w:pPr>
            <w:r>
              <w:rPr/>
              <w:t>7.Замена покрытия парапетов из листовой стали t= 0,7мм</w:t>
            </w:r>
          </w:p>
          <w:p>
            <w:pPr>
              <w:pStyle w:val="Normal"/>
              <w:rPr/>
            </w:pPr>
            <w:r>
              <w:rPr/>
              <w:t>8.Спуск с крыш строительного мусо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9.Вывоз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91.19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931 253 </w:t>
            </w:r>
            <w:r>
              <w:rPr>
                <w:spacing w:val="-2"/>
                <w:w w:val="102"/>
              </w:rPr>
              <w:t>(Девятьсот тридцать одна тысяча двести пятьдесят три) рубля 52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0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7.11.2017 года с 09:00 до 10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11.2017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12.2017 г.</w:t>
            </w:r>
          </w:p>
          <w:p>
            <w:pPr>
              <w:pStyle w:val="Normal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0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1.01.2018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8.01.2018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4.01.2018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1:18:00Z</cp:lastPrinted>
  <dcterms:modified xsi:type="dcterms:W3CDTF">2017-11-24T12:58:00Z</dcterms:modified>
  <cp:revision>255</cp:revision>
  <dc:subject/>
  <dc:title>ИЗВЕЩЕНИЕ</dc:title>
</cp:coreProperties>
</file>