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1_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кровли следующих ТП и РП: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РП-Новоастраханский (1-я Пионерская, 30-А);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ТП – 1425 (Крымская, 23);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ТП – 1433 (Крымская, 25);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ТП – 789 (Кавказская, 11);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РП – Шоссейный (Новоастраханское шоссе, 79);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РП – Азинский (Заречная, 29);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ТП – 799 (Азина, 34);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ТП – 1333 (Южная, 36-А);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ТП – 969 (Заречная, 7).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4.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 по плану капитального ремонта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4) и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 работ – 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-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18г., п.11.1, п.11.2.       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емонт кровли: РП-Новоастраханский (1-я Пионерская, 30-А); ТП – 1425 (Крымская, 23); ТП – 1433 (Крымская, 25); ТП – 789 (Кавказская, 11); РП – Шоссейный (Новоастраханское шоссе, 79); РП – Азинский (Заречная, 29); ТП – 799 (Азина, 34); ТП – 1333 (Южная, 36-А); ТП – 969 (Заречная, 7).  </w:t>
            </w:r>
          </w:p>
        </w:tc>
      </w:tr>
      <w:tr>
        <w:trPr>
          <w:trHeight w:val="2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азборка/устройство наплавляемой мягкой кровли – биполь:ТКП (верхний слой), ТПП (нижний слой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борка стяжек бето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кирпичной кладки парапе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Устройство стяжек бетонных с огрунтов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Устройство примыканий кровель к стенам парапе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Замена покрытия парапетов из листовой стал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 0,7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Спуск с крыш строительного мусо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Вывоз строительного мусора.</w:t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__»_________2018г – «__»__________2018г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Дефектные ведомости; 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19"/>
                <w:szCs w:val="19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9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 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 СП 71.13330.2017 «Изоляционные и отделочные покрытия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 СНиП 21-01-97 «Пожарная безопасность зданий и сооружений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 СНиП 12-03-2001, СНиП 12-04-2002 «Безопасность труда в строительстве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29"/>
              <w:spacing w:lineRule="auto" w:line="254" w:before="0" w:after="0"/>
              <w:ind w:left="0" w:right="-113" w:hanging="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9"/>
              <w:spacing w:lineRule="auto" w:line="254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 Приказ Министерства труда и социальной защиты РФ от 28.03.2014 №155-н «Об утверждении Правил по охране труда при работе на высоте.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right="57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. 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одрядной организации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/>
            </w:pPr>
            <w:r>
              <w:rPr>
                <w:sz w:val="20"/>
                <w:szCs w:val="20"/>
              </w:rPr>
              <w:t>1.Наличие удостоверения о допуске к работам на высоте 1, 2, 3 групп в соответствии с Приказом Министерства труда и социальной защиты РФ от 28.03.2014 года №155 «Об утверждении Правил по озране труда при работе на высоте».</w:t>
            </w:r>
          </w:p>
          <w:p>
            <w:pPr>
              <w:pStyle w:val="Style26"/>
              <w:ind w:hanging="0"/>
              <w:rPr/>
            </w:pPr>
            <w:r>
              <w:rPr>
                <w:sz w:val="20"/>
                <w:szCs w:val="20"/>
              </w:rPr>
              <w:t>2.Наличие утвержденного проекта производства работ (ППР) на выполнение работ по ремонту кровли.</w:t>
            </w:r>
          </w:p>
          <w:p>
            <w:pPr>
              <w:pStyle w:val="Style2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иполь ТКП или эквивалент</w:t>
            </w:r>
            <w:r>
              <w:rPr>
                <w:sz w:val="20"/>
                <w:szCs w:val="20"/>
              </w:rPr>
              <w:t xml:space="preserve">. Масса 1 м2 – 4,0 кг. Максимальная сила растяжения не менее 700 Н. Температура гибкости на брусе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=25 мм не выше -15С. Теплостойкость не менее 85С. Масса вяжущего с наплавляемой стороны не менее 1,5 кг/м2. Водопоглощение в течение 24 ч. не более 1% по массе. Водонепроницаемость при давлении не менее 0,001Мпа в течение 72ч.-абсолютная. Длина -10м.Ширина-1м.Тип защитного покрытия– сланец. Армирующая основа – стеклоткан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иполь ТПП или эквивалент</w:t>
            </w:r>
            <w:r>
              <w:rPr>
                <w:sz w:val="20"/>
                <w:szCs w:val="20"/>
              </w:rPr>
              <w:t xml:space="preserve">. Масса 1 м2 – 3,0 кг. Максимальная сила растяжения не менее 700 Н. Температура гибкости на брусе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=25 мм не выше -15С. Теплостойкость не менее 85С. Масса вяжущего с наплавляемой стороны не менее 1,5 кг/м2. Водопоглощение в течение 24 ч. не более 1% по массе. Длина -15м.Ширина-1м.Тип защитного покрытия– пленка. Армирующая основа – стеклоткань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тумная мастика</w:t>
            </w:r>
            <w:r>
              <w:rPr>
                <w:sz w:val="20"/>
                <w:szCs w:val="20"/>
              </w:rPr>
              <w:t>. Температура плавления 50С. Плотность массы 1000кг/м3. Время высыхания при температуре 20С -36-48ч. Сухой остаток 50-60%.Усадка по объему 26-40%. Адгезионная прочность к бетону 0,1Мп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ка металлическая. </w:t>
            </w:r>
            <w:r>
              <w:rPr>
                <w:sz w:val="20"/>
                <w:szCs w:val="20"/>
              </w:rPr>
              <w:t>Материал – армированная сталь. Размер ячейки 20 х 20 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ерамзит</w:t>
            </w:r>
            <w:r>
              <w:rPr>
                <w:sz w:val="20"/>
                <w:szCs w:val="20"/>
              </w:rPr>
              <w:t>. Размер фракции от 20 до 4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тон (стяжка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9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39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монт кровли ТП-789, ТП-1425, ТП-1433, РП-Новоастраханский (6 участок)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Ремонт кровли ТП-78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рулонных кров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цементных стяж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мена отливов из листовой стал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76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Ремонт кровли ТП-14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рулонных кров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цементных стяж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ройство примык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мена отливов из листовой стал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9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Ремонт кровли ТП-143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рулонных кров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цементных стяж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ройство примык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мена отливов из листовой стал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9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Ремонт кровли РП-Новоастрахански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рулонных кров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цементных стяж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ройство примык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мена отливов из листовой стал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1739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94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3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монт кровли РП-Шоссейный, РП-Азинский, ТП-799, ТП-1333, ТП-969 (10 участок)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Ремонт кровли РП-Шоссейны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рулонных кров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цементных стяж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ройство примык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мена отливов из листовой стал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359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Ремонт кровли РП-Азински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рулонных кров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цементных стяж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мена отливов из листовой стал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4768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Ремонт кровли ТП-79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рулонных кров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цементных стяж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ройство примык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мена отливов из листовой стал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81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Ремонт кровли ТП-133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рулонных кров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цементных стяж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ройство примык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мена отливов из листовой стал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81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Ремонт кровли ТП-96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рулонных кров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цементных стяж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ройство примык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мена отливов из листовой стал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35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Shilling Ekaterina Sergeevna</cp:lastModifiedBy>
  <cp:lastPrinted>2017-11-17T18:16:00Z</cp:lastPrinted>
  <dcterms:modified xsi:type="dcterms:W3CDTF">2017-11-24T12:32:00Z</dcterms:modified>
  <cp:revision>24</cp:revision>
  <dc:subject/>
  <dc:title/>
</cp:coreProperties>
</file>