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90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01/19 ВЛИ-0,4кВ ТП-797 до границы земельного участка по адресу: г. Саратов, Кумысная полян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11.2017 года по 11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етонной опоры – 8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70мм2+1х70 мм2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02 322 (Триста две тысячи триста двадцать два) рубля 89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27T10:03:00Z</dcterms:modified>
  <cp:revision>172</cp:revision>
  <dc:subject/>
  <dc:title/>
</cp:coreProperties>
</file>