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 2017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Грищенко Дмитрия Олего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6.01.2017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монтаж  ж/бетонной опоры  в количестве 8 штук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/>
      </w:pPr>
      <w:r>
        <w:rPr>
          <w:spacing w:val="-2"/>
          <w:w w:val="102"/>
          <w:sz w:val="19"/>
          <w:szCs w:val="19"/>
        </w:rPr>
        <w:t>монтаж воздушной линии изолированной напряжением 0,4кВ, смонтированной проводом марки СИП-2, сечением 3х70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>+1х70мм</w:t>
      </w:r>
      <w:r>
        <w:rPr>
          <w:spacing w:val="-2"/>
          <w:w w:val="102"/>
          <w:sz w:val="19"/>
          <w:szCs w:val="19"/>
          <w:vertAlign w:val="superscript"/>
        </w:rPr>
        <w:t xml:space="preserve">2 </w:t>
      </w:r>
      <w:r>
        <w:rPr>
          <w:spacing w:val="-2"/>
          <w:w w:val="102"/>
          <w:sz w:val="19"/>
          <w:szCs w:val="19"/>
        </w:rPr>
        <w:t>протяженностью 200 метров, от опоры  № 1-01/19 ВЛИ-0,4кВ ТП-797 до границ земельного участка по адресу: г. Саратов, Кумысная поляна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монтаж повторного заземления на опорах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3"/>
        </w:numPr>
        <w:autoSpaceDE w:val="false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9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.</w:t>
      </w:r>
    </w:p>
    <w:p>
      <w:pPr>
        <w:pStyle w:val="Style24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п. 10 п. 7.11.2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5349-17-ип от 09.06.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302 322 (Триста две тысячи триста двадцать два) рубля  89 коп., в том числе НДС 18 % - 46 117 (Сорок шесть тысяч сто семнадцать) рублей  05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90 696 (Девяносто тысяч шестьсот девяносто шесть) рублей  87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13 835  (Тринадцать тысяч восемьсот тридцать пять) рублей 12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7» ноября 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7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 xml:space="preserve">                                           _______________________А. Н. Куликов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center" w:pos="2425" w:leader="none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left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ab/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Д. О. Грищенко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w w:val="10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w w:val="10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w w:val="10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w w:val="10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w w:val="10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w w:val="10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w w:val="10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w w:val="10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w w:val="10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w w:val="10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w w:val="10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7-11-02T15:57:00Z</cp:lastPrinted>
  <dcterms:modified xsi:type="dcterms:W3CDTF">2017-11-27T05:35:00Z</dcterms:modified>
  <cp:revision>315</cp:revision>
  <dc:subject/>
  <dc:title>Договор купли-продажи оборудования</dc:title>
</cp:coreProperties>
</file>