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5245" w:leader="none"/>
          <w:tab w:val="right" w:pos="10374" w:leader="none"/>
        </w:tabs>
        <w:ind w:firstLine="6521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5245" w:leader="none"/>
          <w:tab w:val="right" w:pos="10374" w:leader="none"/>
        </w:tabs>
        <w:ind w:firstLine="652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6521"/>
        <w:jc w:val="left"/>
        <w:rPr>
          <w:b/>
          <w:b/>
        </w:rPr>
      </w:pPr>
      <w:r>
        <w:rPr>
          <w:b/>
        </w:rPr>
        <w:t xml:space="preserve">Первый заместитель генерального </w:t>
      </w:r>
    </w:p>
    <w:p>
      <w:pPr>
        <w:pStyle w:val="Standard"/>
        <w:ind w:firstLine="6521"/>
        <w:jc w:val="left"/>
        <w:rPr>
          <w:b/>
          <w:b/>
        </w:rPr>
      </w:pPr>
      <w:r>
        <w:rPr>
          <w:b/>
        </w:rPr>
        <w:t>директора ЗАО «СПГЭС»</w:t>
      </w:r>
    </w:p>
    <w:p>
      <w:pPr>
        <w:pStyle w:val="Standard"/>
        <w:tabs>
          <w:tab w:val="clear" w:pos="708"/>
          <w:tab w:val="left" w:pos="4962" w:leader="none"/>
          <w:tab w:val="right" w:pos="10374" w:leader="none"/>
        </w:tabs>
        <w:ind w:firstLine="6521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4962" w:leader="none"/>
          <w:tab w:val="right" w:pos="10374" w:leader="none"/>
        </w:tabs>
        <w:ind w:firstLine="6521"/>
        <w:jc w:val="left"/>
        <w:rPr>
          <w:b/>
          <w:b/>
        </w:rPr>
      </w:pPr>
      <w:r>
        <w:rPr>
          <w:b/>
        </w:rPr>
        <w:t>_______________ Д.О. Грищенко</w:t>
      </w:r>
    </w:p>
    <w:p>
      <w:pPr>
        <w:pStyle w:val="Standard"/>
        <w:tabs>
          <w:tab w:val="clear" w:pos="708"/>
          <w:tab w:val="left" w:pos="4962" w:leader="none"/>
          <w:tab w:val="right" w:pos="10374" w:leader="none"/>
        </w:tabs>
        <w:ind w:firstLine="6521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right" w:pos="10374" w:leader="none"/>
        </w:tabs>
        <w:ind w:firstLine="6521"/>
        <w:jc w:val="left"/>
        <w:rPr>
          <w:b/>
          <w:b/>
        </w:rPr>
      </w:pPr>
      <w:r>
        <w:rPr>
          <w:b/>
          <w:shd w:fill="FFFFFF" w:val="clear"/>
        </w:rPr>
        <w:t>«29» ноябр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53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/>
              <w:t xml:space="preserve"> </w:t>
            </w:r>
            <w:r>
              <w:rPr/>
              <w:t>3170580235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2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 заключения договора на замену навигационно-криптографического модуля в составе тахографа, установленного на транспортные средства</w:t>
            </w:r>
          </w:p>
        </w:tc>
      </w:tr>
      <w:tr>
        <w:trPr>
          <w:trHeight w:val="1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" w:leader="none"/>
              </w:tabs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Исполнитель обязуется выполнить работы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п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плановой замене Навигационно-криптографического модуля (НКМ) в составе тахографа, установленного на транспортные средства (ТС) Заказчика, согласно списку автомобилей (Приложение № 2 к Договору)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highlight w:val="yellow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настоящей закупки.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3"/>
                <w:szCs w:val="23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3"/>
                <w:szCs w:val="23"/>
                <w:lang w:eastAsia="en-US"/>
              </w:rPr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ы должны выполняться в соответствии с Приказом Минтранса России от 13.02.2013 № 36 "Об утверждении требований к тахографам, устанавливаемым на транспортные средства, категорий и видов транспортных средств, оснащаемых тахографами, правил использования, обслуживания и контроля работы тахографов, установленных на транспортные средства";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азом Минтранса России от 21.08.2013 № 273 "Об утверждении Порядка оснащения транспортных средств тахографами" (Зарегистрировано в Минюсте России 24.02.2014 № 31407), а такж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соответствии с технической документацией завода изготовителя и требованиями действующих нормативных актов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о работ должно удовлетворять требованиям норм, нормативов и стандартов, принятых для данного вида работ (ГОСТ Р 53831-2010). Технология и методы оказания работ – в полном соответствии со стандартами, и иными действующими на территории РФ нормативно-правовыми актами, Правилами техники безопасности, Требованиями охраны труд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firstLine="708"/>
              <w:jc w:val="both"/>
              <w:textAlignment w:val="auto"/>
              <w:rPr/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Исполнитель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производит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работы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н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своей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п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адресу: 410086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г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Саратов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ул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Буровая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40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widowControl/>
              <w:shd w:fill="FFFFFF" w:val="clear"/>
              <w:ind w:firstLine="708"/>
              <w:jc w:val="both"/>
              <w:textAlignment w:val="auto"/>
              <w:rPr/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В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согласованно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сторонам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врем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Заказчик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передает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ТС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п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адресу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расположен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мастерской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Исполнител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дл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проведен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работ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ind w:firstLine="708"/>
              <w:jc w:val="both"/>
              <w:textAlignment w:val="auto"/>
              <w:rPr/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Пр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калибровк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в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память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БУ тахограф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вводятс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параметры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ТС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определяющи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показан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БУ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дат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их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определен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ar-SA"/>
              </w:rPr>
              <w:t>VIN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государственный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регистрационный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номер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ТС.</w:t>
            </w:r>
          </w:p>
          <w:p>
            <w:pPr>
              <w:pStyle w:val="Normal"/>
              <w:widowControl/>
              <w:shd w:fill="FFFFFF" w:val="clear"/>
              <w:ind w:firstLine="708"/>
              <w:jc w:val="both"/>
              <w:textAlignment w:val="auto"/>
              <w:rPr/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П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окончани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калибровк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н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ТС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устанавливаетс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четк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видима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легк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доступна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установочна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табличк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наименование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адресо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Исполнителя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идентификационны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номеро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(VIN)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ТС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калибровочным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коэффициентами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размеро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шин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ТС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датой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установки.</w:t>
            </w:r>
          </w:p>
          <w:p>
            <w:pPr>
              <w:pStyle w:val="Normal"/>
              <w:widowControl/>
              <w:shd w:fill="FFFFFF" w:val="clear"/>
              <w:ind w:firstLine="708"/>
              <w:jc w:val="both"/>
              <w:textAlignment w:val="auto"/>
              <w:rPr/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Завершаютс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работы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опломбирование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тахографа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Пломбы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устанавливаютс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н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любо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соединени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тахографа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которо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в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случа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ег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нарушен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приведет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к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не обнаруживаемой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потер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(изменению)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данных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ил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н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установочную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табличку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есл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тольк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он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н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прикреплен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таки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образом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что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е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нельз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снять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н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повредив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нанесенную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н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нее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информацию.</w:t>
            </w:r>
          </w:p>
          <w:p>
            <w:pPr>
              <w:pStyle w:val="Normal"/>
              <w:widowControl/>
              <w:shd w:fill="FFFFFF" w:val="clear"/>
              <w:ind w:firstLine="708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По завершению работ Исполнитель выдает Заказчику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Сертификат калибровки тахографа (срок действия - 3 года)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kern w:val="0"/>
                <w:sz w:val="24"/>
                <w:szCs w:val="24"/>
                <w:lang w:eastAsia="ar-SA"/>
              </w:rPr>
              <w:t>Свидетельство поверки тахографа (срок действия - 7 лет).</w:t>
            </w:r>
          </w:p>
          <w:p>
            <w:pPr>
              <w:pStyle w:val="Normal"/>
              <w:widowControl/>
              <w:shd w:fill="FFFFFF" w:val="clear"/>
              <w:ind w:firstLine="708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Гарантия на вновь установленный НКМ - 12 месяцев, при условии соблюдения Заказчиком правил эксплуатации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Срок исполнения - 10 рабочих дней с момента поступления оплаты на расчетный счет Исполнителя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34" w:hanging="0"/>
              <w:jc w:val="both"/>
              <w:textAlignment w:val="auto"/>
              <w:rPr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35 000 (Двести тридцать пять тысяч) рублей, НДС не облагается (согласно гл.26.2 НК РФ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Заказчик производит 100% предоплату по договору в размере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235 000 (Двести тридцать пять тысяч) рублей,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НДС не облагается (согласно гл.26.2 НК РФ). Основанием для оплаты является договор и счет, в которых отражаются ассортимент, количество и стоимость поставляемого товара и выполняемых работ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Адрес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20.21.2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2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MS Mincho;ＭＳ 明朝" w:cs="Times New Roman"/>
                <w:kern w:val="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о дня его подписания обеими Сторонами и действует до полного исполнения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9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9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20">
    <w:name w:val="Стиль номер продолжение"/>
    <w:basedOn w:val="Style19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Style24">
    <w:name w:val="САГ_Табличный_по ширине"/>
    <w:basedOn w:val="Normal"/>
    <w:qFormat/>
    <w:pPr>
      <w:widowControl/>
      <w:suppressAutoHyphens w:val="false"/>
      <w:jc w:val="both"/>
      <w:textAlignment w:val="auto"/>
    </w:pPr>
    <w:rPr>
      <w:rFonts w:ascii="Times New Roman" w:hAnsi="Times New Roman" w:eastAsia="Times New Roman" w:cs="Times New Roman"/>
      <w:kern w:val="0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7-11-29T10:19:00Z</cp:lastPrinted>
  <dcterms:modified xsi:type="dcterms:W3CDTF">2017-11-29T06:19:00Z</dcterms:modified>
  <cp:revision>141</cp:revision>
  <dc:subject/>
  <dc:title/>
</cp:coreProperties>
</file>