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ноября 2017 года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8024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П – Ёлочки по адресу: г. Саратов, ул. Геологическая  угол ул. Урожайной.</w:t>
            </w:r>
          </w:p>
          <w:p>
            <w:pPr>
              <w:pStyle w:val="Standard"/>
              <w:rPr/>
            </w:pPr>
            <w:r>
              <w:rPr/>
              <w:t>2КЛ-10кВ от РП-Ёлочки до соединения с кабелями к РП-Авангард и к ТП-1472 на пересечении ул. Урожайная и ул. Геологическая.</w:t>
            </w:r>
          </w:p>
          <w:p>
            <w:pPr>
              <w:pStyle w:val="Standard"/>
              <w:rPr/>
            </w:pPr>
            <w:r>
              <w:rPr/>
              <w:t>5КЛ-0,4кВ от РУ-0,4кВ РП-Ёлочки до пунктовой опоры ВЛ-0,4кВ КТП-175 (кабельные вывода).</w:t>
            </w:r>
          </w:p>
          <w:p>
            <w:pPr>
              <w:pStyle w:val="Standard"/>
              <w:rPr/>
            </w:pPr>
            <w:r>
              <w:rPr/>
              <w:t>2КЛ-0,4кВ от РУ-0,4кВ РП-Ёлочки до ВРУ-1 многоквартирного многоэтажного дома по адресу: г. Саратов, ул. 1-я Благодатная, б/н.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/>
              <w:t>2КЛ-0,4кВ от РУ-0,4кВ РП-Ёлочки до ВРУ-2 многоквартирного многоэтажного дома по адресу: г. Саратов, ул. 1-я Благодатная, б/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9.11.2017 года по 20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21-01-97 «Пожарная безопасность зданий и сооружений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1.13330.2017 «Изоляционные и отделочные покрыт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1, 2, 3 группу допуска к работе на высоте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конструкция РП-Елочк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. В РУ – 10кВ монтаж камер  КСО – 394-04-630-10-У3 (трансформаторная) – 1шт, КСО – 394- 03 – 630 – 10-У3 (линейная) – 2шт с выключателями нагрузки ВНАз-10/630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 Монтаж силового трансформатора ТМГ-400-10/0,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3.  Монтаж в РУ – 0,4кВ на IIс.ш. панелей: ЩО – 70 -1- 32-У3 (вводной) – 1шт, ЩО – 70 – 1 – 03 – У3 (линейной) – 2шт, ЩО – 70 – 1 -  71 – У3 (секционная) – 1шт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в РУ- 10 кВ в трансформаторной ячейки №4 комплекта предохранителей ПКТ – 102-10-50-12,5У3 с комплектом ПК – держателе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5.  В РУ – 10кВ на камерах №1 и №2 смонтировать шинный мост ШМР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 В РУ – 10кВ сборные шины выполнить алюминиевыми шинами АД 31Т 60х6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В РУ – 0,4кВ на панелях №3-№4 и №4-№5 смонтировать шинные мосты ШМ, предварительно закрепив на стене помещения две металлоконструкции, выполненные из стального уголка 50х50х5м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Сборные шины в РУ – 0,4кВ выполнить алюминиевыми шинами АД 31Т 60х6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9. Устанавливаемый силовой трансформатор соединить с РУ – 0,4кВ при помощи шинного моста, выполненного прямоугольными шинами АД 31Т 60х6.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0. Монтаж освещения в помещениях РП – Елочк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1. Монтаж кабельной перемычки от камеры №4 IIс.ш. РУ -10кВ до трансформатора выполнить кабелем АСБ – 10 сеч. 3х50мм2 в кабельном канал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2. Монтаж внешнего контура заземления РП – Елоч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3.  Прокладка кабеля АСБ – 10 сеч. 3х150мм2 от РУ-10кВ РП – Елочки до соединения с кабелем направления КТП – 175 -  РП – Авангард на пересечении ул. Урожайная и ул. Геологическая протяженность 30м, с демонтажем КЛ-10кВ из КТП  - 175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4.  Прокладка кабеля АСБ – 10 сеч. 3х150мм2 от РУ-10кВ РП – Елочки до соединения с кабелем направления КТП – 175 -  ТП – 1472 на пересечении ул. Урожайная и ул. Геологическая протяженность 48м, с демонтажем КЛ -10кВ  из КТП  - 17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5 Прокладка 4-х кабельных линий кабелем АСБ – 1 сеч. 4х95мм2  от РУ -0,4кВ РП – Елочки до пунктовой опоры ВЛ – 0,4кВ  КТП – 175 расположенной на  пересечении ул. Урожайная и ул. Геологическая общей длинной 328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6 Прокладка кабеля АСБ – 1 сеч. 4х25мм2  от РУ -0,4кВ РП – Елочки до пунктовой опоры ВЛ – 0,4кВ  КТП – 175 расположенной на  пересечении ул. Урожайная и ул. Геологическая  длинной 80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7 Прокладка 2КЛ -0,4кВ от РУ-0,4кВ РП- Елочки до ВРУ №1, кабелем  АСБ-1- 4х150мм2   общей протяжённостью 60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8. Прокладка 2КЛ -0,4кВ от РУ-0,4кВ РП- Елочки до ВРУ №2, кабелем  АСБ-1- 4х185мм2   общей протяжённостью 72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9. Прокладка кабельных линий – 0,4кВ внутри здания до ВРУ -1, ВРУ – 2 выполнить по стенам и потолку подвала накладными скобами, проход через перекрытия  выполнить в стальных труб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роительные работы в РП – Елочк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0. В РУ – 0,4кВ и РУ – 10кВ произвести переделку существующих кабельных каналов под установочные размеры камер КСО – 394 и панелей ЩО – 70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1. В помещении силового трансформатора IIc.ш. выполнить кабельный приямок. Пробить отверстие в стене приямка, соединяющего помещения камеры трансформатора и РУ – 10кВ , заложив стальную трубу Д 65х3, L -700мм.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2. Произвести демонтаж существующей перегородки между помещениями РУ -0,4кВ и камерой трансформатора Т-2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3. Монтаж перегородки  между помещениями РУ -0,4кВ и камерой трансформатора Т-2 в которой необходимо выполнить проходное окно для шинного мо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4. Ремонт полов в помещениях РУ – 0,4кВ и камере трансформатора 2 (разборка бетонных оснований, устройство  подстилающих слоев, устройство бетонных покрытий, железнение поверхности, грунтовка поверхности, окраска полов).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5. Выполнить обрамление кабельных каналов при помощи стального уголка 50х50х5мм, открытые части кабельных каналов закрыть рифлеными стальными листами толщиной не менее 4м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6. Смонтировать направляющие под  установочные размеры трансформатора  в камере трансформатора Т-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7. В камере трансформатора Т – 2 установить горизонтальную диафраг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8. По периметру РП – Елочки выполнить отмостку (разработка грунта, подсыпка слоёв из щебня, песка, устройство бетонной отмостки по опалубке, устройство отмостки из асфальтобетона и установка бордюрного камня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9. Замена (ремонт) дверей, жалюзийных решёток с окраско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 (вырубка зеленых насаждений с корчеванием пней необходимо произвести только в местах прохождения кабельной лин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 847 144 (Пять миллионов восемьсот сорок семь тысяч сто сорок четыре) рубля 93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1-29T06:32:00Z</dcterms:modified>
  <cp:revision>174</cp:revision>
  <dc:subject/>
  <dc:title/>
</cp:coreProperties>
</file>