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>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- Реконструкция РП-Ёлочки по адресу: г. Саратов, ул. Геологическая  угол ул. Урожайной, а именно: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в РУ</w:t>
      </w:r>
      <w:r>
        <w:rPr>
          <w:spacing w:val="-2"/>
          <w:w w:val="102"/>
          <w:sz w:val="20"/>
          <w:szCs w:val="20"/>
        </w:rPr>
        <w:t xml:space="preserve"> – 10кВ монтаж камер  КСО – 394-04-630-10-У3 (трансформаторная) – 1шт</w:t>
      </w:r>
      <w:r>
        <w:rPr>
          <w:spacing w:val="-2"/>
          <w:w w:val="102"/>
          <w:sz w:val="19"/>
          <w:szCs w:val="19"/>
        </w:rPr>
        <w:t xml:space="preserve">., </w:t>
      </w:r>
      <w:r>
        <w:rPr>
          <w:spacing w:val="-2"/>
          <w:w w:val="102"/>
          <w:sz w:val="20"/>
          <w:szCs w:val="20"/>
        </w:rPr>
        <w:t>КСО – 394- 03 – 630 – 10-У3 (линейная) – 2шт. с выключателями нагрузки ВНАз-10/630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ого трансформатора ТМГ-400-10/0,4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 РУ – 0,4кВ на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>с.ш. панелей: ЩО – 70 -1- 32-У3 (вводной) – 1шт., ЩО – 70 – 1 – 03 – У3 (линейной) – 2шт., ЩО – 70 – 1 -  71 – У3 (секционная) – 1шт.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 10 кВ в трансформаторной ячейки №4 комплекта предохранителей ПКТ – 102-10-50-12,5У3 с комплектом ПК – держателей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 – 10кВ на камерах №1 и №2 смонтировать шинный мост ШМР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 – 10кВ сборные шины выполнить алюминиевыми шинами АД 31Т 60х6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 – 0,4кВ на панелях №3-№4 и №4-№5 смонтировать шинные мосты ШМ, предварительно закрепив на стене помещения две металлоконструкции, выполненные из стального уголка 50х50х5мм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сборные шины в РУ – 0,4кВ выполнить алюминиевыми шинами АД 31Т 60х6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авливаемый силовой трансформатор соединить с РУ – 0,4кВ при помощи шинного моста, выполненного прямоугольными шинами АД 31Т 60х6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монтаж освещения в помещениях РП – Елочки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кабельной перемычки от камеры №4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>с.ш. РУ -10кВ до трансформатора выполнить кабелем АСБ – 10 сеч.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в кабельном канале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нешнего контура заземления РП – Елочки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я АСБ – 10 сеч.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от РУ-10кВ РП – Елочки до соединения с кабелем направления КТП – 175 -  РП – Авангард на пересечении ул. Урожайная и ул. Геологическая протяженность 30м, с демонтажем КЛ-10кВ из КТП  - 175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я АСБ – 10 сеч. 3х1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от РУ-10кВ РП – Елочки до соединения с кабелем направления КТП – 175 -  ТП – 1472 на пересечении ул. Урожайная и ул. Геологическая протяженность 48м, с демонтажем КЛ -10кВ  из КТП  - 175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4-х кабельных линий кабелем АСБ – 1 сеч. 4х9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от РУ -0,4кВ РП – Елочки до пунктовой опоры ВЛ – 0,4кВ  КТП – 175 расположенной на  пересечении ул. Урожайная и ул. Геологическая общей длинной 328м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я АСБ – 1 сеч. 4х2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от РУ -0,4кВ РП – Елочки до пунктовой опоры ВЛ – 0,4кВ  КТП – 175 расположенной на  пересечении ул. Урожайная и ул. Геологическая  длинной 80м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</w:t>
      </w:r>
      <w:r>
        <w:rPr>
          <w:spacing w:val="-2"/>
          <w:w w:val="102"/>
          <w:sz w:val="19"/>
          <w:szCs w:val="19"/>
        </w:rPr>
        <w:t xml:space="preserve">КЛ -0,4кВ от РУ-0,4кВ РП- Елочки до ВРУ №1,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 </w:t>
      </w:r>
      <w:r>
        <w:rPr>
          <w:spacing w:val="-2"/>
          <w:w w:val="102"/>
          <w:sz w:val="20"/>
          <w:szCs w:val="20"/>
        </w:rPr>
        <w:t>АСБ-1- 4х150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общей протяжённостью 605 метров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</w:t>
      </w:r>
      <w:r>
        <w:rPr>
          <w:spacing w:val="-2"/>
          <w:w w:val="102"/>
          <w:sz w:val="19"/>
          <w:szCs w:val="19"/>
        </w:rPr>
        <w:t xml:space="preserve">КЛ -0,4кВ от РУ-0,4кВ РП- Елочки до ВРУ №2,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 </w:t>
      </w:r>
      <w:r>
        <w:rPr>
          <w:spacing w:val="-2"/>
          <w:w w:val="102"/>
          <w:sz w:val="20"/>
          <w:szCs w:val="20"/>
        </w:rPr>
        <w:t>АСБ-1- 4х185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общей протяжённостью 725 метров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ых линий – 0,4кВ внутри здания до ВРУ -1, ВРУ – 2 выполнить по стенам и потолку подвала накладными скобами, проход через перекрытия  выполнить в стальных труб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Строительные работы в РП-Ёлочки, а именно: 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 – 0,4кВ и РУ – 10кВ произвести переделку существующих кабельных каналов под установочные размеры камер КСО – 394 и панелей ЩО – 70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в помещении силового трансформатора </w:t>
      </w:r>
      <w:r>
        <w:rPr>
          <w:spacing w:val="-2"/>
          <w:w w:val="102"/>
          <w:sz w:val="20"/>
          <w:szCs w:val="20"/>
          <w:lang w:val="en-US"/>
        </w:rPr>
        <w:t>IIc</w:t>
      </w:r>
      <w:r>
        <w:rPr>
          <w:spacing w:val="-2"/>
          <w:w w:val="102"/>
          <w:sz w:val="20"/>
          <w:szCs w:val="20"/>
        </w:rPr>
        <w:t xml:space="preserve">.ш. выполнить кабельный приямок. Пробить отверстие в стене приямка, соединяющего помещения камеры трансформатора и РУ – 10кВ , заложив стальную трубу Д 65х3, </w:t>
      </w:r>
      <w:r>
        <w:rPr>
          <w:spacing w:val="-2"/>
          <w:w w:val="102"/>
          <w:sz w:val="20"/>
          <w:szCs w:val="20"/>
          <w:lang w:val="en-US"/>
        </w:rPr>
        <w:t>L</w:t>
      </w:r>
      <w:r>
        <w:rPr>
          <w:spacing w:val="-2"/>
          <w:w w:val="102"/>
          <w:sz w:val="20"/>
          <w:szCs w:val="20"/>
        </w:rPr>
        <w:t xml:space="preserve"> -700мм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извести демонтаж существующей перегородки между помещениями РУ -0,4кВ и камерой трансформатора Т-2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перегородки  между помещениями РУ -0,4кВ и камерой трансформатора Т-2 в которой необходимо выполнить проходное окно для шинного моста;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ремонт полов в помещениях РУ – 0,4кВ и камере трансформатора 2 (разборка бетонных оснований, устройство  подстилающих слоев, устройство бетонных покрытий, железнение поверхности, грунтовка поверхности, окраска полов)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ыполнить обрамление кабельных каналов при помощи стального уголка 50х50х5мм, открытые части кабельных каналов закрыть рифлеными стальными листами толщиной не менее 4мм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онтировать направляющие под  установочные размеры трансформатора  в камере трансформатора Т-2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 камере трансформатора Т – 2 установить горизонтальную диафрагму;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>по периметру РП – Елочки выполнить отмостку (р</w:t>
      </w:r>
      <w:r>
        <w:rPr>
          <w:sz w:val="20"/>
          <w:szCs w:val="20"/>
        </w:rPr>
        <w:t>азработка грунта, подсыпка слоёв из щебня, песка, устройство бетонной отмостки по опалубке, устройство отмостки из асфальтобетона и установка бордюрного камня);</w:t>
      </w:r>
    </w:p>
    <w:p>
      <w:pPr>
        <w:pStyle w:val="Normal"/>
        <w:numPr>
          <w:ilvl w:val="0"/>
          <w:numId w:val="2"/>
        </w:numPr>
        <w:ind w:left="0" w:firstLine="360"/>
        <w:rPr>
          <w:sz w:val="20"/>
          <w:szCs w:val="20"/>
        </w:rPr>
      </w:pPr>
      <w:r>
        <w:rPr>
          <w:sz w:val="20"/>
          <w:szCs w:val="20"/>
        </w:rPr>
        <w:t>замена (ремонт) дверей, жалюзийных решёток с окраской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вырубка зеленых насаждений с корчеванием пней необходимо произвести только в местах прохождения кабельной линии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45-12-ип от 01.11.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 847 144 (Пять миллионов восемьсот сорок семь тысяч сто сорок четыре) рубля  93 коп., в том числе НДС 18 % - 891 937 (Восемьсот девяносто одна тысяча девятьсот тридцать семь) рублей  3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754 143 (Один миллион семьсот пятьдесят четыре тысячи сто сорок три) рубля 48 коп.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67 581 (Двести шестьдесят семь тысяч пятьсот восемьдесят один) рубль  2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1-27T14:51:00Z</cp:lastPrinted>
  <dcterms:modified xsi:type="dcterms:W3CDTF">2017-11-29T04:26:00Z</dcterms:modified>
  <cp:revision>315</cp:revision>
  <dc:subject/>
  <dc:title>Договор купли-продажи оборудования</dc:title>
</cp:coreProperties>
</file>