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</w:t>
            </w: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>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1245-12-ип от 01.11.2012 года. ТУ №7797  от  28.10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П – Ёлочки по адресу: г. Саратов, ул. Геологическая  угол ул. Урожайн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КЛ-10кВ от РП-Ёлочки до соединения с кабелями к РП-Авангард и  к ТП-1472 на пересечении ул. Урожайная и ул. Геологическа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КЛ-0,4кВ от РУ-0,4кВ РП-Ёлочки до пунктовой опоры  ВЛ-0,4кВ КТП-175 (кабельные вывод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КЛ-0,4кВ от РУ-0,4кВ РП-Ёлочки до ВРУ-1 многоквартирного многоэтажного дома по адресу: г. Саратов, ул. 1-я Благодатная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КЛ-0,4кВ от РУ-0,4кВ РП-Ёлочки до ВРУ-2 многоквартирного многоэтажного дома по адресу: г. Саратов, ул. 1-я Благодатная, б/н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РП-Елочки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В РУ – 10кВ монтаж камер  КСО – 394-04-630-10-У3 (трансформаторная) – 1шт, КСО – 394- 03 – 630 – 10-У3 (линейная) – 2шт с выключателями нагрузки ВНАз-10/630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 Монтаж силового трансформатора ТМГ-400-10/0,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 Монтаж в РУ – 0,4кВ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с.ш. панелей: ЩО – 70 -1- 32-У3 (вводной) – 1шт, ЩО – 70 – 1 – 03 – У3 (линейной) – 2шт, ЩО – 70 – 1 -  71 – У3 (секционная) – 1шт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в РУ- 10 кВ в трансформаторной ячейки №4 комплекта предохранителей ПКТ – 102-10-50-12,5У3 с комплектом ПК – держа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.  В РУ – 10кВ на камерах №1 и №2 смонтировать шинный мост ШМР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 В РУ – 10кВ сборные шины выполнить алюминиевыми шинами АД 31Т 60х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В РУ – 0,4кВ на панелях №3-№4 и №4-№5 смонтировать шинные мосты ШМ, предварительно закрепив на стене помещения две металлоконструкции, выполненные из стального уголка 50х50х5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Сборные шины в РУ – 0,4кВ выполнить алюминиевыми шинами АД 31Т 60х6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9. Устанавливаемый силовой трансформатор соединить с РУ – 0,4кВ при помощи шинного моста, выполненного прямоугольными шинами АД 31Т 60х6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0. Монтаж освещения в помещениях РП – Елоч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1. Монтаж кабельной перемычки от камеры №4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>с.ш. РУ -10кВ до трансформатора выполнить кабелем АСБ – 10 сеч.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в кабельном канал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2. Монтаж внешнего контура заземления РП – Елоч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3.  Прокладка кабеля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от РУ-10кВ РП – Елочки до соединения с кабелем направления КТП – 175 -  РП – Авангард на пересечении ул. Урожайная и ул. Геологическая протяженность 30м, с демонтажем КЛ-10кВ из КТП  - 17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4.  Прокладка кабеля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от РУ-10кВ РП – Елочки до соединения с кабелем направления КТП – 175 -  ТП – 1472 на пересечении ул. Урожайная и ул. Геологическая протяженность 48м, с демонтажем КЛ -10кВ  из КТП  - 175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5 Прокладка 4-х кабельных линий кабелем АСБ – 1 сеч. 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 -0,4кВ РП – Елочки до пунктовой опоры ВЛ – 0,4кВ  КТП – 175 расположенной на  пересечении ул. Урожайная и ул. Геологическая общей длинной 328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6 Прокладка кабеля АСБ – 1 сеч. 4х2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 -0,4кВ РП – Елочки до пунктовой опоры ВЛ – 0,4кВ  КТП – 175 расположенной на  пересечении ул. Урожайная и ул. Геологическая  длинной 80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7 Прокладка 2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0,4кВ от РУ-0,4кВ РП- Елочки до ВРУ №1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60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8. Прокладка 2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0,4кВ от РУ-0,4кВ РП- Елочки до ВРУ №2,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7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9. Прокладка кабельных линий – 0,4кВ внутри здания до ВРУ -1, ВРУ – 2 выполнить по стенам и потолку подвала накладными скобами, проход через перекрытия  выполнить в стальных труб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ые работы в РП – Елоч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0. В РУ – 0,4кВ и РУ – 10кВ произвести переделку существующих кабельных каналов под установочные размеры камер КСО – 394 и панелей ЩО – 7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1. В помещении силового трансформатор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c</w:t>
            </w:r>
            <w:r>
              <w:rPr>
                <w:spacing w:val="-2"/>
                <w:w w:val="102"/>
                <w:sz w:val="20"/>
                <w:szCs w:val="20"/>
              </w:rPr>
              <w:t xml:space="preserve">.ш. выполнить кабельный приямок. Пробить отверстие в стене приямка, соединяющего помещения камеры трансформатора и РУ – 10кВ , заложив стальную трубу Д 65х3,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L</w:t>
            </w:r>
            <w:r>
              <w:rPr>
                <w:spacing w:val="-2"/>
                <w:w w:val="102"/>
                <w:sz w:val="20"/>
                <w:szCs w:val="20"/>
              </w:rPr>
              <w:t xml:space="preserve"> -700мм.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2. Произвести демонтаж существующей перегородки между помещениями РУ -0,4кВ и камерой трансформатора Т-2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3. Монтаж перегородки  между помещениями РУ -0,4кВ и камерой трансформатора Т-2 в которой необходимо выполнить проходное окно для шинного мост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4. Ремонт полов в помещениях РУ – 0,4кВ и камере трансформатора 2 (разборка бетонных оснований, устройство  подстилающих слоев, устройство бетонных покрытий, железнение поверхности, грунтовка поверхности, окраска полов).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5. Выполнить обрамление кабельных каналов при помощи стального уголка 50х50х5мм, открытые части кабельных каналов закрыть рифлеными стальными листами толщиной не менее 4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2.26. Смонтировать направляющие под  установочные размеры трансформатора  в камере трансформатора Т-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7. В камере трансформатора Т – 2 установить горизонтальную диафрагму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8. По периметру РП – Елочки выполнить отмостку (р</w:t>
            </w:r>
            <w:r>
              <w:rPr>
                <w:sz w:val="20"/>
                <w:szCs w:val="20"/>
              </w:rPr>
              <w:t>азработка грунта, подсыпка слоёв из щебня, песка, устройство бетонной отмостки по опалубке, устройство отмостки из асфальтобетона и установка бордюрного камн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9. </w:t>
            </w:r>
            <w:r>
              <w:rPr>
                <w:sz w:val="20"/>
                <w:szCs w:val="20"/>
              </w:rPr>
              <w:t>Замена (ремонт) дверей, жалюзийных решёток с окраско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 (вырубка зеленых насаждений с корчеванием пней необходимо произвести только в местах прохождения кабельной линии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9.11.2017 года по 20.12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установку трансформатора ТМГ -400/10 и комплекта оборудования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>с.ш. в РУ – 10кВ РП – Елочки. Строительство кабельных линий от РП – Елочки: 2КЛ – 10кВ до соединения с кабелями «РП – Авангард – КТП – 175» и «ТП – 1472-КТП – 175»; 5КЛ -0,4кВ до пунктовой опоры ВЛ -0,4кВ КТП – 175; 4КЛ – 0,4кВ до ВРУ №1, ВРУ №2 ж/дома б/н по ул. 1-я Благодатная.» ( шифр 07-17-92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 xml:space="preserve">1. Обладание необходимыми профессиональными знаниями и опытом выполнения аналогичных работ. </w:t>
            </w:r>
            <w:r>
              <w:rPr>
                <w:spacing w:val="-2"/>
                <w:w w:val="102"/>
                <w:sz w:val="20"/>
                <w:szCs w:val="20"/>
              </w:rPr>
              <w:t>Членство в СРО 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 xml:space="preserve">3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  <w:lang w:eastAsia="ar-SA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bCs/>
                <w:spacing w:val="-2"/>
                <w:w w:val="102"/>
                <w:sz w:val="20"/>
                <w:szCs w:val="20"/>
                <w:lang w:eastAsia="ar-SA"/>
              </w:rPr>
              <w:t>4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ar-SA"/>
              </w:rPr>
              <w:t>5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6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Федеральному закону от 22.07.2008 года  №123-ФЗ «Технический регламент о требованиях пожарной безопасности».</w:t>
            </w:r>
          </w:p>
          <w:p>
            <w:pPr>
              <w:pStyle w:val="Style16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21-01-97 «Пожарная безопасность зданий и сооружений»</w:t>
            </w:r>
          </w:p>
          <w:p>
            <w:pPr>
              <w:pStyle w:val="Style16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 71.13330.2017 «Изоляционные и отделочные покрытия»</w:t>
            </w:r>
          </w:p>
          <w:p>
            <w:pPr>
              <w:pStyle w:val="Style16"/>
              <w:spacing w:lineRule="auto" w:line="252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СНиП 12-03-2001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4.07.2013 года №328н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о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-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изводиться с учетом выполнения организационно- 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ы передачи демонтированного оборуд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1-27T12:36:00Z</cp:lastPrinted>
  <dcterms:modified xsi:type="dcterms:W3CDTF">2017-11-29T06:30:00Z</dcterms:modified>
  <cp:revision>158</cp:revision>
  <dc:subject/>
  <dc:title>Приложение № 1</dc:title>
</cp:coreProperties>
</file>