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155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питальный ремонт строительной части – стяжка ТП: ТП-1237 (Куприянова, 16), ТП-629 (Гвардейская, 9), ТП - 620 (1-й Акмолинский пр., 102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2.2018 года по 29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2. СП 71.13330.2017 «Изоляционные и отделочные покрытия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3. СНиП 21-01-97 «Пожарная безопасность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4. СНиП 12-03-2001, СНиП 12-04-2002 «Безопасность труда в строительстве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1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right="57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9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-108" w:hanging="0"/>
              <w:rPr/>
            </w:pPr>
            <w:r>
              <w:rPr>
                <w:spacing w:val="-1"/>
              </w:rPr>
              <w:t>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-108" w:hanging="0"/>
              <w:rPr>
                <w:spacing w:val="-1"/>
              </w:rPr>
            </w:pPr>
            <w:r>
              <w:rPr>
                <w:spacing w:val="-1"/>
              </w:rPr>
              <w:t>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Изготовление/ монтаж мет. приям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Ремонт дверей металлическ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Ремонт жалюзийных решеток металлическ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грунтовка/окраска масляными краск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65 419 (Сто шестьдесят пять тысяч четыреста девятнадцать) рублей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30T13:40:00Z</dcterms:modified>
  <cp:revision>173</cp:revision>
  <dc:subject/>
  <dc:title/>
</cp:coreProperties>
</file>