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1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г., п.5.1; п.5.2; п. 5.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– стяжка ТП: ТП-1237 (Куприянова, 16), ТП-629 (Гвардейская, 9), ТП - 620 (1-й Акмолинский пр., 102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готовление/ монтаж мет. приям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монт дверей металлическ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жалюзийных решеток металлическ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грунтовка/окраска масляными краск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9.02.2018 года  по  29.05.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 СП 71.13330.2017 «Изоляционные и отделочные покрытия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 СНиП 21-01-97 «Пожарная безопасность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 СНиП 12-03-2001, СНиП 12-04-2002 «Безопасность труда в строительстве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16"/>
              <w:spacing w:lineRule="auto" w:line="254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right="57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39:00Z</dcterms:created>
  <dc:creator>Алексей</dc:creator>
  <dc:description/>
  <cp:keywords/>
  <dc:language>en-US</dc:language>
  <cp:lastModifiedBy>Духова Светлана Михайловна</cp:lastModifiedBy>
  <cp:lastPrinted>2017-11-29T17:57:00Z</cp:lastPrinted>
  <dcterms:modified xsi:type="dcterms:W3CDTF">2017-11-30T10:06:00Z</dcterms:modified>
  <cp:revision>50</cp:revision>
  <dc:subject/>
  <dc:title>Приложение № 1</dc:title>
</cp:coreProperties>
</file>