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156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– окраска ШРС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 участок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6 ШРС (5-я Дачная, 70/1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6 ШРС (5-я Дачная, 70/2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516 ШРС (5-я Дачная, 70/3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6 ШРС (5-я Дачная, 70/4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856 ШРС (Школьная, 1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 531 ШРС (Гвардейская, 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31 ШРС (Зои Космодемьянской, 9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32 ШРС-3 (Щорса, 5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30 ШРС (Щорса, 1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484 ШРС (Гвардейская, 26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 участок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82 ШРС-1 (Б. Казачья, 86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82 ШРС-2 (Рахова, 141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119 ШРС-1 (Соколовая, 332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5 ШРС-4 (Б.Казачья, 69/7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243 ШРС -2  (Б.Горная, 310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321 ШРС -1 (Кутякова, 106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381 ШРС -1  (Астраханская, 113/107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52 ШРС -1 (Б. Казачья, 1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52 ШРС -2 (Б. Казачья, 1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52 ШРС -3 (Университетская, 5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97 ШРС -1 (Киселева, 69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46 ШРС -1  (Посадского, 27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50 ШРС -1 (Ст.Разина, 2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13 ШРС -1 (Аткарская, 42/5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38 ШРС -1 (Б.Горная, 35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38 ШРС -2 Ст.Разина, 8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45 ШРС -1 (Посадского, 32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Жуковский ШРС -1 (Жуковского, 9-А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60 ШРС -1 (Челюскинцев, 17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60 ШРС -2  (Челюскинцев, 17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60 ШРС -3  (Московская, 134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участок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АТС ШРС-1 (Железнодорожная, 4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 Братиславский ШРС-1 (Пушкина, 2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 Братиславский ШРС-2 (Пушкина, 2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51 ШРС-1 (Советская, 5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51 ШРС-2 (Советская, 49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66 ШРС-1 (М.Горького, 3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66 ШРС-2 (М.Горького, 3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97 ШРС-3 (пр. Кирова, 2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 ШРС-1 (Сакко и Ванцетти, 2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 ШРС-2 (Сакко и Ванцетти, 2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56 ШРС-1 (пр.Кирова, 1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62 ШРС-1 (Челюскинцев, 125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02 ШРС-1 (Б.Горная, 245-265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82 ШРС-2 (пр.Кирова, 38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82 ШРС-4 (Дзержинского, 2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306 ШРС-3 ( Московская, 11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44 ШРС-2 (Мясницкая, 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55 ШРС-1 (пр.Кирова, 1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56 ШРС-3 (пл. Кирова, 1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580 ШРС-2 (Дзержинского, 4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604 ШРС-3 (Радищева, 23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09 ШРС-3 (ул. Б. Казачья ,4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20 ШРС-1 (ул. Дзержинского, 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51 ШРС-1 (Киселева, 16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54 ШРС-2 (Ульяновская, 2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54 ШРС-5 (Вольская, 44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09 ШРС-1 (Пугачева, 78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8 ШРС-1 (Советская, 6-8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1 (Яблочкова, 5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10 (М.Горького, 37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3 (Яблочкова, 9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4 (Яблочкова, 1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5 (ул. Яблочкова, 15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6 (Яблочкова, 20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 ШРС-7 (ул. Яблочкова, 19-21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2 ШРС-2 (ул. Московская, 10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71 ШРС-1 (Мичурина, 38-42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62 ШРС-2 (Детский парк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63 ШРС-1 (Гоголя, 71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70 ШРС-11 (Киселева, 6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участок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 Бабушкин ШРС-1 (Бабушкин Взвоз, 1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П-Мост ШРС-1(Б.Горная, 1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 ШРС-1 (Некрасова, 17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 ШРС-1 (М.Горького, 3-А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2 ШРС-2 (Рабочая, 19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1 ШРС-1 (Волжская, 2/1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2 ШРС-1  (Октябрьская, 39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2 ШРС-2 (Октябрьская, 41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2 ШРС-ВРУ-1 (Октябрьская, 45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4 ШРС-1 (Б.Затонская, 98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32 ШРС-1 (Соборная, 13/15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23 ШРС-1 (Н.Космонавтов, 5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56 ШРС-1 (М.Горького, 6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56 ШРС-2 (Рабочая, 1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56 ШРС-3 (Мичурина, 92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67 ШРС-1 (Челюскинцев, 58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270 ШРС-1 (Белоглинская, 8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389 ШРС-1 (Обуховский пер., 12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1 ШРС-1 (Чернышевского, 199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1 ШРС-2 (Чернышевского, 197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3 ШРС-1 (Радищева, 11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3 ШРС-2 (Мичурина, 93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5 ШРС-1 (Провиантская, 9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25 ШРС-2 (Провиантская, 8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61 ШРС-1 (Московская, 57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473 ШРС-1 (Советская, 11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00 ШРС-1 (Соборная, 14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00 ШРС-2 (Соборная, 8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12  ШРС-1 (Наб. Космонавтов, 1-А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552 ШРС-1(Валовая, 61/67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26 ШРС-1 (Мичурина , 96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26 ШРС-2 (Мичурина, 96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29 ШРС-1 (Некрасова, 36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29 ШРС-2  (Волжская, 22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29 ШРС-3 (Некрасова, 38/40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50 ШРС-2 (Волжская, 5/7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50 ШРС-3 (Волжская, 5/7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65 ШРС-1 (Б.Горная, 141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75 ШРС-1 (Первомайская, 47/53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75 ШРС-2 (Октябрьская, 34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82 ШРС-1 (Соляная, 26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92 ШРС-1 (Московская, 43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92 ШРС-2 (Московская, 39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092 ШРС-3 (Некрасова, 54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150 ШРС-1 (Челюскинцев, 96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417 ШРС-1 (Чернышевского, 143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417 ШРС-2 (Чернышевского, 143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465 ШРС-1 (Григорьева, 53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466 ШРС-1 (Белоглинская, 15)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участок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93  ШРС-1  (1-й Елшанский тупик.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4.2018 года по 29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П 71.13330.2017 «Изоляционные и отделочные покрытия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СНиП 21-01-97 «Пожарная безопасность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СНиП 12-03-2001, СНиП 12-04-2002 «Безопасность труда в строительстве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Материалы, используемые при выполнении работ, должны быть сертифицированы в Российской Федераци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робные требования к материалам изложены в Техническом задании (Приложение № 1 к проекту Договора)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-108" w:hanging="0"/>
              <w:rPr>
                <w:spacing w:val="-1"/>
              </w:rPr>
            </w:pPr>
            <w:r>
              <w:rPr>
                <w:spacing w:val="-1"/>
              </w:rPr>
              <w:t>Обладание необходимыми профессиональными знаниями и опытом выполнения аналогичных работ.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ind w:left="-108" w:hanging="0"/>
              <w:rPr>
                <w:spacing w:val="-1"/>
              </w:rPr>
            </w:pPr>
            <w:r>
              <w:rPr>
                <w:spacing w:val="-1"/>
              </w:rPr>
              <w:t>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Масляная окраск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0 429 (Сто сорок тысяч четыреста двадцать девять) рублей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34.10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34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00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30T13:49:00Z</dcterms:modified>
  <cp:revision>175</cp:revision>
  <dc:subject/>
  <dc:title/>
</cp:coreProperties>
</file>