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__ от __________ 2017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rPr/>
            </w:pPr>
            <w:r>
              <w:rPr>
                <w:b/>
                <w:sz w:val="20"/>
                <w:szCs w:val="20"/>
              </w:rPr>
              <w:t>_________________ А.Н. Куликов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_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г.: п.9.1., 9.2., 9.3., 9.4., 9.5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- окраска ШРС: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 участо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6 ШРС (5-я Дачная, 70/1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6 ШРС (5-я Дачная, 70/2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516 ШРС (5-я Дачная, 70/3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6 ШРС (5-я Дачная, 70/4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856 ШРС (Школьная, 17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 531 ШРС (Гвардейская, 2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531 ШРС (Зои Космодемьянской, 9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532 ШРС-3 (Щорса, 5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530 ШРС (Щорса, 13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484 ШРС (Гвардейская, 26)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 участок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82 ШРС-1 (Б. Казачья, 86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82 ШРС-2 (Рахова, 141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П-119 ШРС-1 (Соколовая, 332)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25 ШРС-4 (Б.Казачья, 69/73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П-243 ШРС -2  (Б.Горная, 310)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П-321 ШРС -1 (Кутякова, 106)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П-381 ШРС -1  (Астраханская, 113/107)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352 ШРС -1 (Б. Казачья, 114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352 ШРС -2 (Б. Казачья, 114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352 ШРС -3 (Университетская, 57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297 ШРС -1 (Киселева, 69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246 ШРС -1  (Посадского, 274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350 ШРС -1 (Ст.Разина, 20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413 ШРС -1 (Аткарская, 42/54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138 ШРС -1 (Б.Горная, 357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138 ШРС -2 Ст.Разина, 80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145 ШРС -1 (Посадского, 322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П-Жуковский ШРС -1 (Жуковского, 9-А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60 ШРС -1 (Челюскинцев, 173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60 ШРС -2  (Челюскинцев, 173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60 ШРС -3  (Московская, 134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участок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АТС ШРС-1 (Железнодорожная, 44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 Братиславский ШРС-1 (Пушкина, 20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П- Братиславский ШРС-2 (Пушкина, 27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51 ШРС-1 (Советская, 57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51 ШРС-2 (Советская, 49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66 ШРС-1 (М.Горького, 32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066 ШРС-2 (М.Горького, 34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97 ШРС-3 (пр. Кирова, 20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 ШРС-1 (Сакко и Ванцетти, 23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 ШРС-2 (Сакко и Ванцетти, 23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56 ШРС-1 (пр.Кирова, 13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62 ШРС-1 (Челюскинцев, 125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202 ШРС-1 (Б.Горная, 245-265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282 ШРС-2 (пр.Кирова, 38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282 ШРС-4 (Дзержинского, 20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306 ШРС-3 ( Московская, 114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44 ШРС-2 (Мясницкая, 2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55 ШРС-1 (пр.Кирова, 12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56 ШРС-3 (пл. Кирова, 1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580 ШРС-2 (Дзержинского, 43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604 ШРС-3 (Радищева, 23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09 ШРС-3 (ул. Б. Каазчья ,47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20 ШРС-1 (ул. Дзержинского, 2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251 ШРС-1 (Киселева, 16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254 ШРС-2 (Ульяновская, 24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354 ШРС-5 (Вольская, 44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409 ШРС-1 (Пугачева, 78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428 ШРС-1 (Советская, 6-8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1 (Яблочкова, 5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10 (М.Горького, 37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3 (Яблочкова, 9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4 (Яблочкова, 12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5 (ул. Яблочкова, 15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6 (Яблочкова, 20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1 ШРС-7 (ул. Яблочкова, 19-21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2 ШРС-2 (ул. Московская, 102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71 ШРС-1 (Мичурина, 38-42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62 ШРС-2 (Детский парк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63 ШРС-1 (Гоголя, 71)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0 ШРС-11 (Киселева, 6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участок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 Бабушкин ШРС-1 (Бабушкин Взвоз, 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П-Мост ШРС-1(Б.Горная, 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 ШРС-1 (Некрасова, 17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 ШРС-1 (М.Горького, 3-А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2 ШРС-2 (Рабочая, 19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1 ШРС-1 (Волжская, 2/10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2 ШРС-1  (Октябрьская, 39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2 ШРС-2 (Октябрьская, 4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2 ШРС-ВРУ-1 (Октябрьская, 45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14 ШРС-1 (Б.Затонская, 98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32 ШРС-1 (Соборная, 13/15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23 ШРС-1 (Н.Космонавтов, 5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56 ШРС-1 (М.Горького, 6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56 ШРС-2 (Рабочая, 10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56 ШРС-3 (Мичурина, 92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67 ШРС-1 (Челюскинцев, 58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270 ШРС-1 (Белоглинская, 8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389 ШРС-1 (Обуховский пер., 12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21 ШРС-1 (Чернышевского, 199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21 ШРС-2 (Чернышевского, 197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23 ШРС-1 (Радищева, 1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23 ШРС-2 (Мичурина, 93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25 ШРС-1 (Провиантская, 9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25 ШРС-2 (Провиантская, 8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61 ШРС-1 (Московская, 57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473 ШРС-1 (Советская, 11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00 ШРС-1 (Соборная, 14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500 ШРС-2 (Соборная, 8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512  ШРС-1 (Наб. Космонавтов, 1-А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552 ШРС-1(Валовая, 61/67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026 ШРС-1 (Мичурина , 96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026 ШРС-2 (Мичурина, 96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029 ШРС-1 (Некрасова, 36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-1029 ШРС-2  (Волжская, 22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029 ШРС-3 (Некрасова, 38/40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050 ШРС-2 (Волжская, 5/7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050 ШРС-3 (Волжская, 5/7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065 ШРС-1 (Б.Горная, 141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075 ШРС-1 (Первомайская, 47/53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075 ШРС-2 (Октябрьская, 34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082 ШРС-1 (Соляная, 26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092 ШРС-1 (Московская, 43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092 ШРС-2 (Московская, 39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092 ШРС-3 (Некрасова, 54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150 ШРС-1 (Челюскинцев, 96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417 ШРС-1 (Чернышевского, 143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417 ШРС-2 (Чернышевского, 143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465 ШРС-1 (Григорьева, 53)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  <w:szCs w:val="20"/>
              </w:rPr>
              <w:t>ТП-1466 ШРС-1 (Белоглинская, 15)</w:t>
            </w:r>
          </w:p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 участок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0"/>
                <w:szCs w:val="20"/>
              </w:rPr>
              <w:t>ТП-193  ШРС-1  (1-й Елшанский тупик.)</w:t>
            </w:r>
          </w:p>
          <w:p>
            <w:pPr>
              <w:pStyle w:val="Normal"/>
              <w:ind w:left="720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чистка поверхностей металлическими щёт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ыливание / огрунтовка поверх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асляная окраск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5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5.04.2018 г.  по 29.08.2018 г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СП 71.13330.2017 «Изоляционные и отделочные покрытия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СНиП 21-01-97 «Пожарная безопасность зданий и сооружений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СНиП 12-03-2001, СНиП 12-04-2002 «Безопасность труда в строительстве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16"/>
              <w:spacing w:lineRule="auto" w:line="252" w:before="0" w:after="0"/>
              <w:ind w:left="0" w:right="-113" w:hanging="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Style16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Краска ПФ-115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49-70%. Условная вязкость по вискозиметру ВЗ-246 с диаметром сопла 4 мм при температуре 20С, не менее 60 и не более 120с. Время высыхания до степени 3 при температуре 20С не более 24ч. Эластичность пленки при изгибе не более 1мм. Прочность пленки при ударе не менее 40см. Твердость пленки 0,1у.е. Адгезия пленки – не более 1 балла. Блеск пленки не менее 50%.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Уайт-спирит</w:t>
            </w:r>
            <w:r>
              <w:rPr>
                <w:spacing w:val="-2"/>
                <w:w w:val="102"/>
                <w:sz w:val="20"/>
                <w:szCs w:val="20"/>
              </w:rPr>
              <w:t>. Плотность при 20 °С, не более 0,790 г/см3. Фракционный состав: температура начала кипения, не выше 160°С. Фракционный состав: 10 % перегоняется при температуре, не выше 170°С. Фракционный состав: 90 % перегоняется при температуре, не выше 195°С. Фракционный состав: 200 % перегоняется при температуре, не выше 98°С. Фракционный состав: остаток в колбе после перегонки, не более 2,0%. Температура вспышки, не ниже 33°С. Летучесть по ксилолу 3,0-4,5. Анилиновая точка, не выше 65°С. Массовая доля ароматических углеводородов, не более 16%. Массовая доля серы, не более 0,025%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2:34:00Z</dcterms:created>
  <dc:creator>Алексей</dc:creator>
  <dc:description/>
  <cp:keywords/>
  <dc:language>en-US</dc:language>
  <cp:lastModifiedBy>Торопкина Юлиана Игоревна</cp:lastModifiedBy>
  <cp:lastPrinted>2016-11-25T16:17:00Z</cp:lastPrinted>
  <dcterms:modified xsi:type="dcterms:W3CDTF">2017-11-29T14:29:00Z</dcterms:modified>
  <cp:revision>68</cp:revision>
  <dc:subject/>
  <dc:title>Приложение № 1</dc:title>
</cp:coreProperties>
</file>