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</w:t>
      </w:r>
      <w:r>
        <w:rPr>
          <w:b/>
          <w:bCs/>
          <w:color w:val="000000"/>
          <w:sz w:val="20"/>
          <w:szCs w:val="20"/>
        </w:rPr>
        <w:t>__» __________ 2017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Грищенко Дмитрия Олег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6.01.2017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, а Подрядчик обязуется в сроки, установленные  п.3.1 договора, выполнить работы </w:t>
      </w:r>
      <w:r>
        <w:rPr>
          <w:spacing w:val="-2"/>
          <w:w w:val="102"/>
          <w:sz w:val="20"/>
          <w:szCs w:val="20"/>
        </w:rPr>
        <w:t xml:space="preserve">по капитальному ремонту – окраска ШРС: 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 участок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6 ШРС (5-я Дачная, 70/1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6 ШРС (5-я Дачная, 70/2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516 ШРС (5-я Дачная, 70/3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6 ШРС (5-я Дачная, 70/4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856 ШРС (Школьная, 17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 531 ШРС (Гвардейская, 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31 ШРС (Зои Космодемьянской, 9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32 ШРС-3 (Щорса, 5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30 ШРС (Щорса, 1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484 ШРС (Гвардейская, 26)</w:t>
      </w:r>
    </w:p>
    <w:p>
      <w:pPr>
        <w:pStyle w:val="Normal"/>
        <w:widowControl w:val="false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2 участок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82 ШРС-1 (Б. Казачья, 86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82 ШРС-2 (Рахова, 141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-119 ШРС-1 (Соколовая, 332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25 ШРС-4 (Б.Казачья, 69/7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-243 ШРС -2  (Б.Горная, 310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-321 ШРС -1 (Кутякова, 106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ТП-381 ШРС -1  (Астраханская, 113/107)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352 ШРС -1 (Б. Казачья, 11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352 ШРС -2 (Б. Казачья, 11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352 ШРС -3 (Университетская, 57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297 ШРС -1 (Киселева, 69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246 ШРС -1  (Посадского, 27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350 ШРС -1 (Ст.Разина, 20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413 ШРС -1 (Аткарская, 42/5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38 ШРС -1 (Б.Горная, 357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38 ШРС -2 Ст.Разина, 80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45 ШРС -1 (Посадского, 32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П-Жуковский ШРС -1 (Жуковского, 9-А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60 ШРС -1 (Челюскинцев, 17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60 ШРС -2  (Челюскинцев, 17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60 ШРС -3  (Московская, 134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участок: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П-АТС ШРС-1 (Железнодорожная, 4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П- Братиславский ШРС-1 (Пушкина, 20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П- Братиславский ШРС-2 (Пушкина, 27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51 ШРС-1 (Советская, 57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51 ШРС-2 (Советская, 49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66 ШРС-1 (М.Горького, 3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66 ШРС-2 (М.Горького, 3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097 ШРС-3 (пр. Кирова, 20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 ШРС-1 (Сакко и Ванцетти, 2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 ШРС-2 (Сакко и Ванцетти, 2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56 ШРС-1 (пр.Кирова, 1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162 ШРС-1 (Челюскинцев, 125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202 ШРС-1 (Б.Горная, 245-265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282 ШРС-2 (пр.Кирова, 38)</w:t>
      </w:r>
      <w:r>
        <w:rPr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Д.О. Грищенко</w:t>
        <w:tab/>
        <w:tab/>
        <w:tab/>
        <w:t xml:space="preserve">              _______________________А.Н. Куликов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282 ШРС-4 (Дзержинского, 20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1306 ШРС-3 ( Московская, 11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44 ШРС-2 (Мясницкая, 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55 ШРС-1 (пр.Кирова, 1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56 ШРС-3 (пл. Кирова, 1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580 ШРС-2 (Дзержинского, 4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1604 ШРС-3 (Радищева, 23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209 ШРС-3 (ул. Б. Казачья ,47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220 ШРС-1 (ул. Дзержинского, 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251 ШРС-1 (Киселева, 16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254 ШРС-2 (Ульяновская, 2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354 ШРС-5 (Вольская, 44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409 ШРС-1 (Пугачева, 78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428 ШРС-1 (Советская, 6-8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1 (Яблочкова, 5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10 (М.Горького, 37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3 (Яблочкова, 9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4 (Яблочкова, 1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51 ШРС-5 (ул. Яблочкова, 15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1 ШРС-6 (Яблочкова, 20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51 ШРС-7 (ул. Яблочкова, 19-21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52 ШРС-2 (ул. Московская, 10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571 ШРС-1 (Мичурина, 38-42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62 ШРС-2 (Детский парк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63 ШРС-1 (Гоголя, 71)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П-70 ШРС-11 (Киселева, 6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участок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РП- Бабушкин ШРС-1 (Бабушкин Взвоз, 1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П-Мост ШРС-1(Б.Горная, 1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 ШРС-1 (Некрасова, 17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 ШРС-1 (М.Горького, 3-А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2 ШРС-2 (Рабочая, 19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1 ШРС-1 (Волжская, 2/10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ТП-32 ШРС-1  (Октябрьская, 39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2 ШРС-2 (Октябрьская, 41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2 ШРС-ВРУ-1 (Октябрьская, 45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14 ШРС-1 (Б.Затонская, 98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32 ШРС-1 (Соборная, 13/15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23 ШРС-1 (Н.Космонавтов, 5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56 ШРС-1 (М.Горького, 6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56 ШРС-2 (Рабочая, 10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56 ШРС-3 (Мичурина, 92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67 ШРС-1 (Челюскинцев, 58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270 ШРС-1 (Белоглинская, 8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389 ШРС-1 (Обуховский пер., 12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421 ШРС-1 (Чернышевского, 199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421 ШРС-2 (Чернышевского, 197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423 ШРС-1 (Радищева, 11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423 ШРС-2 (Мичурина, 93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425 ШРС-1 (Провиантская, 9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425 ШРС-2 (Провиантская, 8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461 ШРС-1 (Московская, 57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473 ШРС-1 (Советская, 11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500 ШРС-1 (Соборная, 14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500 ШРС-2 (Соборная, 8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ТП-512  ШРС-1 (Наб. Космонавтов, 1-А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552 ШРС-1(Валовая, 61/67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26 ШРС-1 (Мичурина , 96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26 ШРС-2 (Мичурина, 96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29 ШРС-1 (Некрасова, 36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ТП-1029 ШРС-2  (Волжская, 22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29 ШРС-3 (Некрасова, 38/40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50 ШРС-2 (Волжская, 5/7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10" w:leader="none"/>
        </w:tabs>
        <w:rPr>
          <w:sz w:val="20"/>
          <w:szCs w:val="20"/>
        </w:rPr>
      </w:pPr>
      <w:r>
        <w:rPr>
          <w:sz w:val="20"/>
          <w:szCs w:val="20"/>
        </w:rPr>
        <w:t>ТП-1050 ШРС-3 (Волжская, 5/7)</w:t>
      </w:r>
    </w:p>
    <w:p>
      <w:pPr>
        <w:pStyle w:val="Normal"/>
        <w:tabs>
          <w:tab w:val="clear" w:pos="708"/>
          <w:tab w:val="left" w:pos="24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Д.О. Грищенко</w:t>
        <w:tab/>
        <w:tab/>
        <w:tab/>
        <w:t xml:space="preserve">              _______________________А.Н. Куликов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65 ШРС-1 (Б.Горная, 141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75 ШРС-1 (Первомайская, 47/53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75 ШРС-2 (Октябрьская, 34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82 ШРС-1 (Соляная, 26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92 ШРС-1 (Московская, 43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92 ШРС-2 (Московская, 39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092 ШРС-3 (Некрасова, 54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150 ШРС-1 (Челюскинцев, 96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417 ШРС-1 (Чернышевского, 143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417 ШРС-2 (Чернышевского, 143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465 ШРС-1 (Григорьева, 53)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П-1466 ШРС-1 (Белоглинская, 15)</w:t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>7 участок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П-193  ШРС-1  (1-й Елшанский тупик.)</w:t>
      </w:r>
      <w:r>
        <w:rPr>
          <w:spacing w:val="-2"/>
          <w:w w:val="102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стоимость</w:t>
      </w:r>
      <w:r>
        <w:rPr>
          <w:spacing w:val="-2"/>
          <w:w w:val="102"/>
          <w:sz w:val="20"/>
          <w:szCs w:val="20"/>
        </w:rPr>
        <w:t xml:space="preserve"> выполненных работ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  <w:bookmarkEnd w:id="0"/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ем Подрядчика в соответствии с действующим законодательством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 xml:space="preserve"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  <w:lang w:val="zxx"/>
        </w:rPr>
        <w:t>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) в целях исполнения плана капитального ремонта объектов ЗАО «СПГЭС» на 2018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40 429 (Сто сорок  тысяч четыреста двадцать девять) рублей 04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1 421 (Двадцать одна тысяча четыреста двадцать один) рубль 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42 12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ве тысячи  сто двадцать во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2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6 42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двадцать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42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bookmarkEnd w:id="1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Д.О. Грищенко</w:t>
        <w:tab/>
        <w:tab/>
        <w:tab/>
        <w:t xml:space="preserve">              _______________________А.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О. Грищенко</w:t>
        <w:tab/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В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О. Грищенко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Д.О. Грищенко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А.Н. Кулик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01-26T13:32:00Z</cp:lastPrinted>
  <dcterms:modified xsi:type="dcterms:W3CDTF">2017-11-29T14:29:00Z</dcterms:modified>
  <cp:revision>153</cp:revision>
  <dc:subject/>
  <dc:title>Договор купли-продажи оборудования</dc:title>
</cp:coreProperties>
</file>