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но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7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8158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местной и междугородней 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, предусмотренные Бланками заказа, являющимися неотъемлемой частью Договора, в соответствии с Лицензиями на оказание Услуг связи, выданными соответствующими органами исполнительной власт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 xml:space="preserve">Отношения Сторон при оказании Услуг связи должны регулировать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www.globus-telecom.com, а также Бланками заказа и Договором.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Договора распространяются на третьих лиц и отношения, возникшие на основании Бланков заказов между третьими лицами и Пользователем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Оператора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eastAsia="Times New Roman" w:cs="Courier New"/>
                <w:bCs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пользоваться Услугами связи 24 часа в сутки, если иное не предусмотрено Бланками заказа и Правилами оказания Услуг связи.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ourier New" w:ascii="Times New Roman" w:hAnsi="Times New Roman"/>
                <w:bCs/>
                <w:kern w:val="0"/>
                <w:sz w:val="23"/>
                <w:szCs w:val="23"/>
                <w:lang w:eastAsia="en-US"/>
              </w:rPr>
      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textAlignment w:val="auto"/>
              <w:rPr>
                <w:strike/>
                <w:color w:val="000000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Услуги оказываются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 сумму 203 196 (двести три тысячи сто девяносто шесть) рублей 00 коп., в том числе НДС 18%, но не позднее «30» ноября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</w:rPr>
            </w:pPr>
            <w:r>
              <w:rPr>
                <w:rFonts w:cs="Courier New"/>
                <w:bCs/>
                <w:sz w:val="23"/>
                <w:szCs w:val="23"/>
                <w:lang w:eastAsia="en-US"/>
              </w:rPr>
              <w:t>Общая стоимость Услуг связи по Договору ограничена и не может превышать 203 196 (двести три тысячи сто девяносто шесть) рублей 00 копеек, в том числе НДС - 30 996 рублей. При оказании Услуг на данную сумму, услуги более не предоставляются и платежи не производятся. Пользователь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Форма, срок и порядок оплаты отражены в п. 3 «Стоимость Услуг связи и порядок расчетов» Договора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10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п. 4.5 п. 7.11.2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1 декабря 2017 года и действует до оказания Оператором связи услуг по договору на сумму 203 196 (двести три тысячи сто девяносто шесть) рублей 00 копеек, в том числе - 30 996 рублей НДС, но не позднее «30» ноябр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0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11-30T13:56:00Z</dcterms:modified>
  <cp:revision>5</cp:revision>
  <dc:subject/>
  <dc:title/>
</cp:coreProperties>
</file>