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Д.О. Грищенко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30» ноября 2017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20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9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81611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на оказание услуг по восстановительному ремонту автомобиля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Largus</w:t>
            </w:r>
            <w:r>
              <w:rPr/>
              <w:t xml:space="preserve"> 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8" w:right="6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становительный ремонт автомобиля Lada Largus в количестве 1 единицы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В целях защиты жизни и здоровья человека, имущества, охраны окружающей среды и предупреждения действий, вводящих в заблуждение потребителей, оказываемые услуги должны соответствовать требованиям, установленным Техническим регламентом Таможенного союза ТР ТС 018/2011 «О безопасности колесных транспортных средств» в отношении компонентов</w:t>
            </w:r>
            <w:r>
              <w:rPr>
                <w:rFonts w:eastAsia="Times New Roman" w:cs="Arial" w:ascii="Arial" w:hAnsi="Arial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транспортных средств, оказывающих влияние на безопасность транспортных средств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Документами, удостоверяющими соответствие требованиям ТР ТС 018/2011 при выпуске в обращение, являются: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для компонентов транспортных средств - </w:t>
            </w:r>
            <w:hyperlink r:id="rId4">
              <w:r>
                <w:rPr>
                  <w:rStyle w:val="InternetLink1"/>
                  <w:rFonts w:eastAsia="Times New Roman" w:cs="Times New Roman" w:ascii="Times New Roman" w:hAnsi="Times New Roman"/>
                  <w:bCs/>
                  <w:color w:val="000000"/>
                  <w:kern w:val="0"/>
                  <w:sz w:val="24"/>
                  <w:szCs w:val="24"/>
                  <w:lang w:eastAsia="en-US"/>
                </w:rPr>
                <w:t>декларация</w:t>
              </w:r>
            </w:hyperlink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о соответствии или </w:t>
            </w:r>
            <w:hyperlink r:id="rId5">
              <w:r>
                <w:rPr>
                  <w:rStyle w:val="InternetLink1"/>
                  <w:rFonts w:eastAsia="Times New Roman" w:cs="Times New Roman" w:ascii="Times New Roman" w:hAnsi="Times New Roman"/>
                  <w:bCs/>
                  <w:color w:val="000000"/>
                  <w:kern w:val="0"/>
                  <w:sz w:val="24"/>
                  <w:szCs w:val="24"/>
                  <w:lang w:eastAsia="en-US"/>
                </w:rPr>
                <w:t>сертификат</w:t>
              </w:r>
            </w:hyperlink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 xml:space="preserve"> соответствия.</w:t>
            </w:r>
          </w:p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оненты, выпускаемые в обращение как сменные (запасные) части для находящихся в эксплуатации транспортных средств,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несет ответственность за любые потери и/или повреждения Товара, связанные с неправильной упаковкой. Упаковка должна соответствовать требованиям к упаковке данного вида Товара.</w:t>
            </w:r>
          </w:p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Работы выполняются в соответствии с нормами и правилами, установленными заводом-производителем автомобиля, действующим законодательством Российской Федерации и условиями договор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Работы по ремонту автомобиля производятся Исполнителем по адресу: г. Саратов, ул. 3-й Карьерный проезд д.7</w:t>
            </w:r>
          </w:p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Р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емонт автомобиля Заказчика осуществляется на производственных площадях Исполнителя с использованием запасных частей и расходных материалов последнего. Заказчик вправе предоставить Исполнителю свои запасные части и расходные материалы.</w:t>
            </w:r>
          </w:p>
          <w:p>
            <w:pPr>
              <w:pStyle w:val="Normal"/>
              <w:widowControl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Объем, характер работ, сроки исполнения и другая необходимая информация определяется в Заявке Заказчика (Приложение № 2 к Договору) и в Заказ – Наряде Исполн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60"/>
              <w:ind w:firstLine="709"/>
              <w:jc w:val="both"/>
              <w:rPr>
                <w:strike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Доставка автомобилей к Исполнителю и от Исполнителя осуществляется силами Заказчика и за его счёт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Общая стоимость услуг (работ, материалов) по договору составляет 226 933 (Двести двадцать шесть тысяч девятьсот тридцать три) рубля. НДС не облагае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851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 xml:space="preserve">Оплата по Договору осуществляется Заказчиком путем перечисления 100% оплаты стоимости ремонтных работ на счет Исполнителя, по факту выполненных работ (подписания Заказ – Наряда Заказчиком) в течение 5 (пяти) рабочих дней с момента выставления счета, путем перечисления денежных средств на счет Исполнителя. </w:t>
            </w:r>
          </w:p>
          <w:p>
            <w:pPr>
              <w:pStyle w:val="Normal"/>
              <w:widowControl/>
              <w:autoSpaceDE w:val="false"/>
              <w:ind w:firstLine="851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атой оплаты счета Заказчиком является дата зачисления денежных средств на расчетный счет Исполнителя.</w:t>
            </w:r>
          </w:p>
          <w:p>
            <w:pPr>
              <w:pStyle w:val="Normal"/>
              <w:widowControl/>
              <w:spacing w:before="5" w:after="0"/>
              <w:ind w:right="34" w:firstLine="85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ы в форме предварительной оплаты, аванса, отсрочки платежа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2" w:leader="none"/>
              </w:tabs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его подписания и действует до исполнения сторонами всех своих обязательств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59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1">
    <w:name w:val="WW8Num10z1"/>
    <w:qFormat/>
    <w:rPr>
      <w:b/>
      <w:sz w:val="28"/>
      <w:szCs w:val="28"/>
    </w:rPr>
  </w:style>
  <w:style w:type="character" w:styleId="WW8Num10z2">
    <w:name w:val="WW8Num10z2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hyperlink" Target="garantf1://70190908.2000" TargetMode="External"/><Relationship Id="rId5" Type="http://schemas.openxmlformats.org/officeDocument/2006/relationships/hyperlink" Target="garantf1://70190908.1000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6-11-24T09:42:00Z</cp:lastPrinted>
  <dcterms:modified xsi:type="dcterms:W3CDTF">2017-11-30T14:13:00Z</dcterms:modified>
  <cp:revision>154</cp:revision>
  <dc:subject/>
  <dc:title/>
</cp:coreProperties>
</file>