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61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7058245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2КЛ-0,4кВ от РП-Горный, расположенного по адресу: ул. Хвалынская и ул. Посадского, до ВРУ-1 жилого дома №277/279 по ул. Большая Горная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2КЛ-0,4кВ от ВРУ-1 до ВРУ-2 жилого дома №277/279 по ул. Большая Горн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2КЛ-0,4кВ от РП-Горный до ВРУ-3 жилого дома №289 на ул. Большая Горн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2КЛ-0,4кВ от ТП-704, расположенной по адресу: Молодежный проезд, у РП-Гвардейский, до ВРУ-1 жилого дома №29 по ул. Ми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2КЛ-0,4кВ от ТП-704, расположенной по адресу: Молодежный проезд, у РП-Гвардейский, до ВРУ-2 жилого дома №29 по ул. Ми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1.06.2018 года по 31.07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61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прокладке 2КЛ-0.4кВ от РП-Горный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1. Прокладка 2КЛ-0,4кВ от РУ-0,4кВ РП-Горный до ВРУ-1 жилого дома №277/279 по ул. Большая Горная, кабель АСБ-1-4х185мм2 общей протяженностью 224 метр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2. Прокладка 2КЛ-0,4кВ от ВРУ-1 до ВРУ-2 жилого дома №277/279 по ул. Большая Горная, кабель АСБ-1-4х185мм2  общей протяженностью 100 метров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3. Прокладка 2КЛ-0,4кВ от РУ-0,4кВ РП-Горный до ВРУ-3 жилого дома №289 по ул. Большая Горная, кабель  АСБ-1-4х185мм2 общей протяженностью 394 мет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Все работы вести согласно проекту шифр: 06-17-84 ЭС «Реконструкция КЛ-0,4кВ от РУ-0,4кВ РП-Горный до домов №277/279 на ул. Большая Горная и №289, в Кировском районе г. Саратова»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rFonts w:eastAsia="Calibri"/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прокладке 2КЛ-0,4кВ от ТП-704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1. Прокладка 2КЛ-0,4кВ от РУ-0,4кВ ТП-704 до ВРУ-1 жилого дома №29 по ул. Мира, кабель АСБ-1-4х95мм2 общей протяженностью 383 метр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2. Прокладка 2КЛ-0,4кВ от РУ-0,4кВ ТП-704 до ВРУ-2 жилого дома №29 по ул. Мира, кабель АСБ-1-4х95мм2  общей протяженностью 203 мет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се работы вести согласно проекту шифр: 07-17-95 ЭС «4КЛ-0,4кВ от РУ-0,4кВ ТП-704 до ВРУ жилого дома по адресу: г. Саратов, ул. Мира, д. 29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szCs w:val="28"/>
              </w:rPr>
              <w:t xml:space="preserve">4 518 053 </w:t>
            </w:r>
            <w:r>
              <w:rPr>
                <w:spacing w:val="-2"/>
                <w:w w:val="102"/>
              </w:rPr>
              <w:t>(Четыре миллиона пятьсот восемнадцать тысяч пятьдесят три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4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5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4.12.2017 года с 09:00 до 25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4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19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5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6.12.2017 года в 10:00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28.12.2017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01.2018 года в 10:00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2:33:00Z</cp:lastPrinted>
  <dcterms:modified xsi:type="dcterms:W3CDTF">2017-12-04T04:39:00Z</dcterms:modified>
  <cp:revision>237</cp:revision>
  <dc:subject/>
  <dc:title>ИЗВЕЩЕНИЕ</dc:title>
</cp:coreProperties>
</file>