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 xml:space="preserve">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: 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</w:rPr>
        <w:t xml:space="preserve">            </w:t>
      </w:r>
      <w:r>
        <w:rPr>
          <w:spacing w:val="-2"/>
          <w:w w:val="102"/>
        </w:rPr>
        <w:t>-</w:t>
      </w:r>
      <w:bookmarkStart w:id="0" w:name="sub_7591"/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lang w:val="zxx"/>
        </w:rPr>
        <w:t>прокладка  2КЛ-0,4кВ от РП-Горный, расположенного по адресу: г. Саратов, ул. Хвалынская и ул. Посадского, до ВРУ-1 жилого дома №277/279 по ул. Большая Горная;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-прокладка  2КЛ-0,4кВ от ВРУ-1 до ВРУ-2 жилого дома №277/279 по ул. Большая Горная;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-прокладка  2КЛ-0,4кВ от РП-Горный до ВРУ-3 жилого дома №289 на ул. Большая Горная</w:t>
      </w:r>
      <w:r>
        <w:rPr>
          <w:spacing w:val="-2"/>
          <w:w w:val="102"/>
        </w:rPr>
        <w:t>;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-прокладка  2КЛ-0,4кВ  от ТП-704, расположенной по адресу: г. Саратов, Молодежный проезд, у РП-Гвардейский, до ВРУ-1 жилого дома №29 по ул. Мира</w:t>
      </w:r>
      <w:r>
        <w:rPr>
          <w:spacing w:val="-2"/>
          <w:w w:val="102"/>
        </w:rPr>
        <w:t>;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- прокладка  2КЛ-0,4кВ  от ТП-704, расположенной по адресу: г. Саратов, Молодежный проезд, у РП-Гвардейский, до ВРУ-2 жилого дома №29 по ул. Мира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, №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24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 xml:space="preserve">16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30 декаб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,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надлежаще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, № 2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>№</w:t>
      </w:r>
      <w:r>
        <w:rPr>
          <w:i/>
          <w:spacing w:val="-2"/>
          <w:w w:val="102"/>
          <w:sz w:val="22"/>
          <w:szCs w:val="22"/>
        </w:rPr>
        <w:t xml:space="preserve">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2"/>
        <w:rPr>
          <w:rFonts w:cs="Arial"/>
          <w:b/>
          <w:b/>
          <w:bCs/>
          <w:caps/>
          <w:kern w:val="2"/>
          <w:sz w:val="18"/>
          <w:szCs w:val="18"/>
          <w:lang w:eastAsia="ru-RU"/>
        </w:rPr>
      </w:pPr>
      <w:r>
        <w:rPr>
          <w:rFonts w:cs="Arial"/>
          <w:b/>
          <w:bCs/>
          <w:caps/>
          <w:kern w:val="2"/>
          <w:sz w:val="18"/>
          <w:szCs w:val="18"/>
          <w:lang w:eastAsia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объектов ЗАО «СПГЭС» на 2018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РП-Горный, расположенного по адресу: г. Саратов, ул. Хвалынская и ул. Посадского, до ВРУ-1 жилого дома №277/279 по ул. Большая Горн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ВРУ-1 до ВРУ-2 жилого дома №277/279 по ул. Большая Горн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КЛ-0,4кВ от РП-Горный до ВРУ-3 жилого дома №289 на ул. Большая Горная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1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 2КЛ-0,4кВ от РУ-0,4кВ РП-Горный до ВРУ-1 жилого дома №277/279 по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ул. Большая Горная, кабель  АСБ-1-4х18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общей протяженностью 224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2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 2КЛ-0,4кВ от ВРУ-1 до ВРУ-2 жилого дома №277/279 по ул. Больша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Горная, кабель  АСБ-1-4х18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общей протяженностью 1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Прокладка  2КЛ-0,4кВ от РУ-0,4кВ РП-Горный до ВРУ-3 жилого дома №289 по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ул. Большая Горная, кабель  АСБ-1-4х18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общей протяженностью 394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у шифр: 06-17-84 ЭС «</w:t>
            </w:r>
            <w:r>
              <w:rPr>
                <w:spacing w:val="-2"/>
                <w:w w:val="102"/>
                <w:sz w:val="20"/>
                <w:szCs w:val="20"/>
              </w:rPr>
              <w:t>Реконструкция КЛ-0,4кВ от РУ-0,4кВ РП-Горный до домов №277/279 на ул. Большая Горная и №289, в Кировском районе г. Саратова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»___________2018 года по «__»_________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6-17-84 ЭС «</w:t>
            </w:r>
            <w:r>
              <w:rPr>
                <w:spacing w:val="-2"/>
                <w:w w:val="102"/>
                <w:sz w:val="20"/>
                <w:szCs w:val="20"/>
              </w:rPr>
              <w:t>Реконструкция КЛ-0,4кВ от РУ-0,4кВ РП-Горный до домов №277/279 на ул. Большая Горная и №289, в Кировском районе г. Саратова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необходимыми профессиональными знаниями и опытом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аналогичных работ. Членство в СРО в области строительства, реконструкции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капитального ремонта объектов капитального строительства. Предоставляется выписка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из реестра членов СРО в соответствии с Приказом Федеральной службы по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экономическому, технологическому и атомному надзору от 16.02.2017 №58 «Об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требованиями Правил по охране труда при эксплуатации электроустановок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утвержденных Приказом Минтруда России от 24.07.2013 №328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№123-ФЗ от 22.07.2008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9.06.2003 №229 «Правила технической эксплуатации электрических станций и сетей»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ешению Саратовской государственной думы от 23.04.2015 </w:t>
            </w:r>
            <w:bookmarkStart w:id="2" w:name="_GoBack"/>
            <w:bookmarkEnd w:id="2"/>
            <w:r>
              <w:rPr>
                <w:spacing w:val="-2"/>
                <w:w w:val="102"/>
                <w:sz w:val="20"/>
                <w:szCs w:val="20"/>
              </w:rPr>
              <w:t>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2"/>
        <w:rPr>
          <w:rFonts w:cs="Arial"/>
          <w:b/>
          <w:b/>
          <w:bCs/>
          <w:caps/>
          <w:kern w:val="2"/>
          <w:sz w:val="18"/>
          <w:szCs w:val="18"/>
          <w:lang w:eastAsia="ru-RU"/>
        </w:rPr>
      </w:pPr>
      <w:r>
        <w:rPr>
          <w:rFonts w:cs="Arial"/>
          <w:b/>
          <w:bCs/>
          <w:caps/>
          <w:kern w:val="2"/>
          <w:sz w:val="18"/>
          <w:szCs w:val="18"/>
          <w:lang w:eastAsia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18 год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 от ТП-704, расположенной по адресу: г. Саратов, Молодежный проезд, у РП-Гвардейский, до ВРУ-1 жилого дома №29 по ул. Мир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 от ТП-704, расположенной по адресу: г. Саратов, Молодежный проезд, у РП-Гвардейский, до ВРУ-2 жилого дома №29 по ул. Ми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1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 2КЛ-0,4кВ  от РУ-0,4кВ ТП-704 до ВРУ-1 жилого дома №29 по ул. Мир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кабель  АСБ-1-4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общей протяженностью 383 метр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2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 2КЛ-0,4кВ  от РУ-0,4кВ ТП-704 до ВРУ-2 жилого дома №29 по ул. Мир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кабель  АСБ-1-4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общей протяженностью 203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у шифр: 07-17-95 ЭС «</w:t>
            </w:r>
            <w:r>
              <w:rPr>
                <w:spacing w:val="-2"/>
                <w:w w:val="102"/>
                <w:sz w:val="20"/>
                <w:szCs w:val="20"/>
              </w:rPr>
              <w:t>4КЛ-0,4кВ от РУ-0,4кВ ТП-704 до ВРУ жилого дома по адресу: г. Саратов, ул. Мира, д. 29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»___________2018 года по «__»___________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7-17-95 ЭС «</w:t>
            </w:r>
            <w:r>
              <w:rPr>
                <w:spacing w:val="-2"/>
                <w:w w:val="102"/>
                <w:sz w:val="20"/>
                <w:szCs w:val="20"/>
              </w:rPr>
              <w:t>4КЛ-0,4кВ от РУ-0,4кВ ТП-704 до ВРУ жилого дома по адресу: г. Саратов, ул. Мира, д. 29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необходимыми профессиональными знаниями и опытом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аналогичных работ. Членство в СРО в области строительства, реконструкции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капитального ремонта объектов капитального строительства. Предоставляется выписка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из реестра членов СРО в соответствии с Приказом Федеральной службы по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экономическому, технологическому и атомному надзору от 16.02.2017 №58 «Об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требованиями Правил по охране труда при эксплуатации электроустановок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утвержденных Приказом Минтруда России от 24.07.2013 №328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№123-ФЗ от 22.07.2008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9.06.2003 №229 «Правила технической эксплуатации электрических станций и сетей</w:t>
            </w:r>
            <w:r>
              <w:rPr>
                <w:kern w:val="2"/>
                <w:lang w:val="en-US"/>
              </w:rPr>
              <w:t>»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сударственной Думы от 23.04.2015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Духова Светлана Михайловна</cp:lastModifiedBy>
  <cp:lastPrinted>2016-05-23T16:41:00Z</cp:lastPrinted>
  <dcterms:modified xsi:type="dcterms:W3CDTF">2017-12-01T15:01:00Z</dcterms:modified>
  <cp:revision>175</cp:revision>
  <dc:subject/>
  <dc:title>Договор купли-продажи оборудования</dc:title>
</cp:coreProperties>
</file>