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1СМР от 16.01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«26» ию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енерального директора Козина Сергея Валентиновича, действующего на основании Уст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 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11СМР от 16.01.201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 Договор:</w:t>
      </w:r>
    </w:p>
    <w:p>
      <w:pPr>
        <w:pStyle w:val="Style21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ind w:firstLine="709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июня 2018 года. 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августа 2018 года. 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и № 2 к Договору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6.2018 года по 15.08.2018 года.</w:t>
            </w:r>
          </w:p>
        </w:tc>
      </w:tr>
    </w:tbl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17 г. Сар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 xml:space="preserve">                                          Директор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С.В. Козин  </w:t>
        <w:tab/>
        <w:t xml:space="preserve"> ________________ Д.В. Пивовар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8-07-27T08:43:00Z</cp:lastPrinted>
  <dcterms:modified xsi:type="dcterms:W3CDTF">2018-07-30T12:58:00Z</dcterms:modified>
  <cp:revision>69</cp:revision>
  <dc:subject/>
  <dc:title/>
</cp:coreProperties>
</file>