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5690-17-ип от 18.08.2017 года. ТУ №6315 от 18.08.2017 года.                                   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436 от опоры №1-00/2 до опоры №1-01/4 по ул. 10-я Нагорн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вводов в жилые дома потреб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деревянных опор – 4 шт.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Демонтаж и монтаж существующих 2 кабельных и 1 воздушного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ж/б опор – 4 шт.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2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7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8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12.2017 года по 06.02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436 от опоры №1-00/2 до опоры №1-01/4 по адресу: г. Саратов, ул. 10-я Нагорная (шифр 10-17-131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4"/>
                <w:szCs w:val="4"/>
                <w:u w:val="single"/>
              </w:rPr>
            </w:pPr>
            <w:r>
              <w:rPr>
                <w:i/>
                <w:spacing w:val="-2"/>
                <w:w w:val="102"/>
                <w:sz w:val="4"/>
                <w:szCs w:val="4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о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7106" w:hanging="0"/>
        <w:rPr>
          <w:i/>
          <w:i/>
          <w:spacing w:val="-2"/>
          <w:w w:val="102"/>
          <w:sz w:val="28"/>
          <w:szCs w:val="28"/>
          <w:highlight w:val="yellow"/>
        </w:rPr>
      </w:pPr>
      <w:r>
        <w:rPr>
          <w:i/>
          <w:spacing w:val="-2"/>
          <w:w w:val="102"/>
          <w:sz w:val="28"/>
          <w:szCs w:val="28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1-22T08:48:00Z</cp:lastPrinted>
  <dcterms:modified xsi:type="dcterms:W3CDTF">2017-12-04T05:30:00Z</dcterms:modified>
  <cp:revision>153</cp:revision>
  <dc:subject/>
  <dc:title>Приложение № 1</dc:title>
</cp:coreProperties>
</file>