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демонтаж </w:t>
      </w:r>
      <w:r>
        <w:rPr>
          <w:spacing w:val="-2"/>
          <w:w w:val="102"/>
          <w:sz w:val="20"/>
          <w:szCs w:val="20"/>
        </w:rPr>
        <w:t>существующих вводов в жилые дома потребителе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демонтаж существующих деревянных опор в количестве 4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демонтаж и монтаж существующих 2 кабельных и 1 воздушного в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ж/б опор в количестве 4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19"/>
          <w:szCs w:val="19"/>
        </w:rPr>
        <w:t>воздушной линии изолированной напряжением - 0,4кВ ТП-1436, смонтированной проводом  марки   СИП-2, сечением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29 метров, от опоры </w:t>
      </w:r>
      <w:r>
        <w:rPr>
          <w:spacing w:val="-2"/>
          <w:w w:val="102"/>
          <w:sz w:val="20"/>
          <w:szCs w:val="20"/>
        </w:rPr>
        <w:t>№1-00/2 до опоры №1-01/4 по ул. 10-я Нагорная (кадастровый номер 64:48:020605:108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СИП 4 сечением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1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90-17-ип от 18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9 195 (Сто восемьдесят девять тысяч сто девяносто пять) рублей  84 коп., в том числе НДС 18 % - 28 860 (Двадцать восемь тысяч восемьсот шестьдесят) рублей  3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 758 (Пятьдесят шесть тысяч семьсот пятьдесят восемь) рублей 7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 658 (Восемь тысяч шестьсот пятьдесят восемь) рублей 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дека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3T10:12:00Z</cp:lastPrinted>
  <dcterms:modified xsi:type="dcterms:W3CDTF">2017-12-04T05:30:00Z</dcterms:modified>
  <cp:revision>322</cp:revision>
  <dc:subject/>
  <dc:title>Договор купли-продажи оборудования</dc:title>
</cp:coreProperties>
</file>