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63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8310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2КЛ-0,4кВ от РП-Техстекло, расположенного по адресу: г. Саратов, пр. Строителей, д. 29А, до ВРУ жилого дома №27 по проспекту Строител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И-0,4кВ от РП-Кожзавод до существующей опоры №1-02/1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2КЛ-0,4кВ от ТП-496, расположенной по адресу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Саратов, ул. Буровая, до ВРУ детского сада №230 по адресу: г. Саратов, Ленинский район, ул. Благодарова, 1б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2КЛ-0,4кВ от ТП-1183, расположенной по адресу: г. Саратов, ул. Зелёная, 38, до пунктовой опоры ВЛИ-0,4кВ ТП-1183 (кабельный вывод)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 2КЛ-0,4кВ от ТП-1125, расположенной по адресу: г. Саратов, ул. Буровая, 23, до ВРУ жилого дома №17 по ул. Бурова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КЛ-0,4кВ от ТП-1125 до ВРУ жилого дома №19 по ул. Буров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3.09.2018 года по 31.10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59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прокладке 2КЛ-0,4кВ от РП-Техстекло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rFonts w:eastAsia="Calibri"/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1. Прокладка 2КЛ-0,4кВ от РУ-0,4кВ РП-Техстекло до ВРУ жилого дома №27 по  проспекту Строителей, кабель  АСБ-1-4х70мм2  общей протяженностью 518 метров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: 02-17-30 ЭС «Прокладка 2КЛ-0,4кВ от РУ-0,4кВ  РП-Техстекло до ВРУ жилого дома по адресу: г. Саратов, пр. Строителей, д. 27»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rFonts w:eastAsia="Calibri"/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 xml:space="preserve">Состав работ по замене ВЛИ-0,4кВ от РП-Кожзавод до существующей опоры № 1-02/1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i/>
                <w:spacing w:val="-2"/>
                <w:w w:val="102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замена кабельного вывода от РУ-0,4кВ РП-Кожзавод до существующей опоры №1-02/1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 </w:t>
            </w:r>
            <w:r>
              <w:rPr>
                <w:spacing w:val="-2"/>
                <w:w w:val="102"/>
              </w:rPr>
              <w:t>проводом СИП 2 3х120мм2+1х95 мм2 протяженностью 3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провода СИП 2 3х50мм2+1х54,6 мм2 протяженностью 64 метр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повторного заземления на опор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3-17-45 ЭС «Замена КЛ-0,4кВ на ВЛИ-0,4кВ от РУ-0,4кВ РП-Кожзавод до опоры №1-02/1 по ул. 1-й Гвоздильный проезд, г. Саратов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прокладке 2КЛ-0,4кВ от ТП-496 до ВРУ детского сада № 230 по адресу: г. Саратов, ул. Благодарова, 1б: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- прокладка 2КЛ-0,4кВ от ТП-496 до ВРУ детского сада №230 по адресу: г. Сарат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  </w:t>
            </w:r>
            <w:r>
              <w:rPr>
                <w:spacing w:val="-2"/>
                <w:w w:val="102"/>
              </w:rPr>
              <w:t>ул. Благодарова, 1б, кабель АСБ-1-4х95мм2 общей протяженностью 1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Все работы вести согласно проекту шифр: 06-17-88 ЭС «Реконструкция кабельной линии 0,4кВ от ТП-496 до ВРУ д/с №230, расположенного в Ленинском районе г. Саратова, ул. Благодарова, 1б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прокладке 2КЛ-0,4кВ от ТП-1183 до пунктовой опоры ВЛИ-0,4кВ ТП-1183 (кабельный вывод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кладка 2КЛ-0,4кВ от ТП-1183 до пунктовой опоры ВЛИ-0,4кВ ТП-1183 (кабельны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 </w:t>
            </w:r>
            <w:r>
              <w:rPr>
                <w:spacing w:val="-2"/>
                <w:w w:val="102"/>
              </w:rPr>
              <w:t>вывод), кабель АСБ-1-4х185мм2 общей протяженностью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</w:rPr>
              <w:t>Все работы вести согласно проекту шифр: 06-17-85 ЭС «Реконструкция КЛ-0,4кВ ТП-1183 от РУ-0,4кВ ТП-1183 до пунктовой опоры ВЛИ-0,4кВ у дома №38 на ул. Зелёная в Ленинском районе г. Саратова».</w:t>
            </w:r>
            <w:r>
              <w:rPr>
                <w:b/>
                <w:i/>
                <w:spacing w:val="-2"/>
                <w:w w:val="10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 xml:space="preserve">Состав работ по прокладке 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 xml:space="preserve">2КЛ-0,4кВ от ТП-1125 до ВРУ жилого дома № 19 по ул. Буровая; 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2КЛ-0,4кВ от ТП-1125 до ВРУ жилого дома № 17 по ул. Бурова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кладка 2КЛ-0,4кВ от ТП-1125 до ВРУ жилого дома №17 по ул. Буровая, кабель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 </w:t>
            </w:r>
            <w:r>
              <w:rPr>
                <w:spacing w:val="-2"/>
                <w:w w:val="102"/>
              </w:rPr>
              <w:t>АСБ-1-4х95мм2 общей протяженностью 42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кладка 2КЛ-0,4кВ от ТП-1125 до ВРУ жилого дома №19 по ул. Буровая, кабель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 </w:t>
            </w:r>
            <w:r>
              <w:rPr>
                <w:spacing w:val="-2"/>
                <w:w w:val="102"/>
              </w:rPr>
              <w:t>АСБ-1-4х95мм2 общей протяженностью 35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Все работы вести согласно проекту шифр: 05-17-68 ЭС «Реконструкция КЛ-0,4кВ от РУ-0,4кВ ТП-1125 до ВРУ ж/д №17 и до ВРУ ж/д №19 по адресу: г. Саратов, ул. Буровая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3 984 934 </w:t>
            </w:r>
            <w:r>
              <w:rPr>
                <w:spacing w:val="-2"/>
                <w:w w:val="102"/>
              </w:rPr>
              <w:t>(Три миллиона девятьсот восемьдесят четыре тысячи девятьсот тридцать четыре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5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7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5.12.2017 года с 09:00 до 27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5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1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7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8.12.2017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0.01.2018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5.01.2018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16T22:33:00Z</cp:lastPrinted>
  <dcterms:modified xsi:type="dcterms:W3CDTF">2017-12-04T15:33:00Z</dcterms:modified>
  <cp:revision>221</cp:revision>
  <dc:subject/>
  <dc:title>ИЗВЕЩЕНИЕ</dc:title>
</cp:coreProperties>
</file>