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  <w:t xml:space="preserve">на выполнение строительно-монтажных работ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4124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24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            </w:t>
            </w:r>
            <w:r>
              <w:rPr>
                <w:bCs/>
              </w:rPr>
              <w:t>«___» ___________201_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_____________________________________________________________________________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>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</w:t>
      </w:r>
      <w:r>
        <w:rPr>
          <w:spacing w:val="-2"/>
          <w:w w:val="102"/>
        </w:rPr>
        <w:t>_______</w:t>
      </w:r>
      <w:r>
        <w:rPr>
          <w:spacing w:val="-2"/>
          <w:w w:val="102"/>
          <w:lang w:val="zxx"/>
        </w:rPr>
        <w:t xml:space="preserve">___, </w:t>
      </w:r>
      <w:r>
        <w:rPr/>
        <w:t>с другой стороны, при совместном упоминании «Стороны», заключили настоящий договор о нижеследующем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договора, выполнить</w:t>
      </w:r>
      <w:r>
        <w:rPr>
          <w:spacing w:val="-2"/>
          <w:w w:val="102"/>
        </w:rPr>
        <w:t xml:space="preserve">: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</w:t>
      </w:r>
      <w:bookmarkStart w:id="0" w:name="sub_7591"/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</w:rPr>
        <w:t xml:space="preserve">прокладка 2КЛ-0,4кВ от РУ-0,4кВ РП-Техстекло, расположенного по адресу: г. Саратов, 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>пр. Строителей, д. 29А, до ВРУ жилого дома № 27 по проспекту Строителей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 замена кабельного вывода от РУ-0,4кВ РП-Кожзавод до существующей опоры № 1-02/1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 прокладка 2КЛ-0,4кВ от ТП-496, расположенной по адресу: г. Саратов, ул. Буровая, до ВРУ детского сада № 230, расположенного по адресу: г. Саратов, ул. Благодарова, 1б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 прокладка 2КЛ-0,4кВ от ТП-1183, расположенной по адресу: г. Саратов, ул. Зеленая, 38 до пунктовой опоры ВЛИ-0,4кВ ТП-1183 (кабельный вывод)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 прокладка 2КЛ-0,4кВ от ТП-1125, расположенной по адресу: г. Саратов, ул. Буровая, 23, до ВРУ жилого дома № 17 по ул. Буровой;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</w:rPr>
        <w:t>- прокладка 2КЛ-0,4кВ от ТП-1125, расположенной по адресу: г. Саратов, ул. Буровая, 23, до ВРУ жилого дома № 19 по ул. Буровой.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техническом задании (Приложение № 1</w:t>
      </w:r>
      <w:r>
        <w:rPr>
          <w:spacing w:val="-2"/>
          <w:w w:val="102"/>
        </w:rPr>
        <w:t>, № 2, № 3, № 4, № 5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 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24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 xml:space="preserve">16 </w:t>
      </w:r>
      <w:r>
        <w:rPr>
          <w:spacing w:val="-2"/>
          <w:w w:val="102"/>
          <w:lang w:val="zxx"/>
        </w:rPr>
        <w:t xml:space="preserve">от </w:t>
      </w:r>
      <w:r>
        <w:rPr>
          <w:spacing w:val="-2"/>
          <w:w w:val="102"/>
        </w:rPr>
        <w:t>30 декаб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инвестиционной программы объектов ЗАО «СПГЭС» на 2018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№ 1-5)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6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_________________, в том числе НДС 18% - _________________________________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6) и составляет __________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 xml:space="preserve">2.4. Оплата по договору производится Заказчиком путем перечисления денежных средств на расчетный счет Подрядчика в </w:t>
      </w:r>
      <w:r>
        <w:rPr/>
        <w:t>размере 100 % от стоимости выполненных работ, указанной в п. 2.1 договора, в течение 60-ти дней с даты подписания Сторонами акта о приемке выполненных работ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В случае, если по результатам конкурсной процедуры договор будет заключен с участником закупки, являющимся субъектом малого и среднего предпринимательства, пункт 2.4 излагается в следующей редакции: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«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30-ти календарных дней с даты подписания Сторонами акта о приемке выполненных работ.»</w:t>
      </w:r>
    </w:p>
    <w:p>
      <w:pPr>
        <w:pStyle w:val="Normal"/>
        <w:autoSpaceDE w:val="false"/>
        <w:ind w:firstLine="709"/>
        <w:jc w:val="both"/>
        <w:rPr/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3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. </w:t>
      </w:r>
      <w:bookmarkEnd w:id="1"/>
      <w:r>
        <w:rPr>
          <w:spacing w:val="-2"/>
          <w:w w:val="102"/>
          <w:lang w:val="zxx"/>
        </w:rPr>
        <w:t xml:space="preserve">обеспечить качественное выполнение работ в соответствии с проектом, </w:t>
      </w:r>
      <w:r>
        <w:rPr>
          <w:spacing w:val="-2"/>
          <w:w w:val="102"/>
        </w:rPr>
        <w:t>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4.3.1. не приступать к выполнению работ в случае </w:t>
      </w:r>
      <w:r>
        <w:rPr>
          <w:spacing w:val="-2"/>
          <w:w w:val="102"/>
        </w:rPr>
        <w:t xml:space="preserve">непредставления </w:t>
      </w:r>
      <w:r>
        <w:rPr>
          <w:spacing w:val="-2"/>
          <w:w w:val="102"/>
          <w:lang w:val="zxx"/>
        </w:rPr>
        <w:t xml:space="preserve">Заказчиком </w:t>
      </w:r>
      <w:r>
        <w:rPr>
          <w:spacing w:val="-2"/>
          <w:w w:val="102"/>
        </w:rPr>
        <w:t>исходных данных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,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  <w:t>6. Качество работ</w:t>
      </w:r>
    </w:p>
    <w:p>
      <w:pPr>
        <w:pStyle w:val="Style24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строительных нормах и правилах согласно п. 1.5, настоящего договора </w:t>
      </w:r>
      <w:r>
        <w:rPr/>
        <w:t xml:space="preserve">и обычно предъявляемых требованиях к качеству работ, являющихся предметом настоящего договора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 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надлежащее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  <w:r>
        <w:rPr>
          <w:spacing w:val="-2"/>
          <w:w w:val="10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 xml:space="preserve">8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  <w:lang w:val="zxx"/>
        </w:rPr>
        <w:t>Приложение №</w:t>
      </w:r>
      <w:r>
        <w:rPr>
          <w:i/>
          <w:spacing w:val="-2"/>
          <w:w w:val="102"/>
          <w:sz w:val="22"/>
          <w:szCs w:val="22"/>
        </w:rPr>
        <w:t>№</w:t>
      </w:r>
      <w:r>
        <w:rPr>
          <w:i/>
          <w:spacing w:val="-2"/>
          <w:w w:val="102"/>
          <w:sz w:val="22"/>
          <w:szCs w:val="22"/>
          <w:lang w:val="zxx"/>
        </w:rPr>
        <w:t xml:space="preserve"> </w:t>
      </w:r>
      <w:r>
        <w:rPr>
          <w:i/>
          <w:spacing w:val="-2"/>
          <w:w w:val="102"/>
          <w:sz w:val="22"/>
          <w:szCs w:val="22"/>
        </w:rPr>
        <w:t>1-5</w:t>
      </w:r>
      <w:r>
        <w:rPr>
          <w:i/>
          <w:spacing w:val="-2"/>
          <w:w w:val="102"/>
          <w:sz w:val="22"/>
          <w:szCs w:val="22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 xml:space="preserve">Приложение </w:t>
      </w:r>
      <w:r>
        <w:rPr>
          <w:i/>
          <w:spacing w:val="-2"/>
          <w:w w:val="102"/>
          <w:sz w:val="22"/>
          <w:szCs w:val="22"/>
          <w:lang w:val="zxx"/>
        </w:rPr>
        <w:t>№</w:t>
      </w:r>
      <w:r>
        <w:rPr>
          <w:i/>
          <w:spacing w:val="-2"/>
          <w:w w:val="102"/>
          <w:sz w:val="22"/>
          <w:szCs w:val="22"/>
        </w:rPr>
        <w:t xml:space="preserve"> 6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i/>
          <w:spacing w:val="-2"/>
          <w:w w:val="102"/>
          <w:sz w:val="22"/>
          <w:szCs w:val="22"/>
        </w:rPr>
        <w:t>Сметная документация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16"/>
          <w:szCs w:val="16"/>
        </w:rPr>
      </w:pPr>
      <w:r>
        <w:rPr>
          <w:b/>
          <w:bCs/>
          <w:w w:val="102"/>
          <w:sz w:val="16"/>
          <w:szCs w:val="16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237"/>
        <w:rPr>
          <w:sz w:val="20"/>
          <w:szCs w:val="20"/>
        </w:rPr>
      </w:pPr>
      <w:r>
        <w:br w:type="page"/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РП-Техстекло, расположенного по адресу: г. Саратов, пр. Строителей, д. 29А, до ВРУ жилого дома №27 по проспекту Строителей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Прокладка 2КЛ-0,4кВ от РУ-0,4кВ РП-Техстекло до ВРУ жилого дома №27 по проспекту Строителей, кабель АСБ-1-4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51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2-17-30 ЭС «</w:t>
            </w:r>
            <w:r>
              <w:rPr>
                <w:spacing w:val="-2"/>
                <w:w w:val="102"/>
                <w:sz w:val="20"/>
                <w:szCs w:val="20"/>
              </w:rPr>
              <w:t>Прокладка 2КЛ-0,4кВ от РУ-0,4кВ РП-Техстекло до ВРУ жилого дома по адресу: г. Саратов, пр. Строителей, д. 27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__2018 года по «_____»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2-17-30 ЭС «</w:t>
            </w:r>
            <w:r>
              <w:rPr>
                <w:spacing w:val="-2"/>
                <w:w w:val="102"/>
                <w:sz w:val="20"/>
                <w:szCs w:val="20"/>
              </w:rPr>
              <w:t>Прокладка 2КЛ-0,4кВ от РП-Техстекло до ВРУ жилого дома по адресу: г. Саратов, пр. Строителей, д. 27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72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200" w:leader="none"/>
        </w:tabs>
        <w:rPr>
          <w:rFonts w:cs="Arial"/>
          <w:lang w:val="en-US" w:eastAsia="ru-RU"/>
        </w:rPr>
      </w:pPr>
      <w:r>
        <w:rPr>
          <w:rFonts w:cs="Arial"/>
          <w:lang w:val="en-US"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 xml:space="preserve">Приложение № </w:t>
      </w:r>
      <w:r>
        <w:rPr>
          <w:sz w:val="20"/>
          <w:szCs w:val="20"/>
          <w:lang w:val="en-US"/>
        </w:rPr>
        <w:t>2</w:t>
      </w:r>
      <w:r>
        <w:rPr>
          <w:sz w:val="20"/>
          <w:szCs w:val="20"/>
        </w:rPr>
        <w:t xml:space="preserve">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РП-Кожзавод до существующей опоры №1-02/1.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замена кабельного вывода от РУ-0,4кВ РП-Кожзавод до существующей опоры №1-02/1, проводом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3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-монтаж провода </w:t>
            </w:r>
            <w:r>
              <w:rPr>
                <w:spacing w:val="-2"/>
                <w:w w:val="102"/>
                <w:sz w:val="20"/>
                <w:szCs w:val="20"/>
              </w:rPr>
              <w:t>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4 метр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монтаж </w:t>
            </w:r>
            <w:r>
              <w:rPr>
                <w:spacing w:val="-2"/>
                <w:w w:val="102"/>
                <w:sz w:val="20"/>
                <w:szCs w:val="20"/>
              </w:rPr>
              <w:t>повторного заземления на опорах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3-17-45 ЭС «</w:t>
            </w:r>
            <w:r>
              <w:rPr>
                <w:spacing w:val="-2"/>
                <w:w w:val="102"/>
                <w:sz w:val="20"/>
                <w:szCs w:val="20"/>
              </w:rPr>
              <w:t>Замена КЛ-0,4кВ на ВЛИ-0,4кВ от РУ-0,4кВ РП-Кожзавод до опоры №1-02/1 по ул. 1-й Гвоздильный проезд, г. Саратов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»__________________2018 года по «_____»___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3-17-45 ЭС «</w:t>
            </w:r>
            <w:r>
              <w:rPr>
                <w:spacing w:val="-2"/>
                <w:w w:val="102"/>
                <w:sz w:val="20"/>
                <w:szCs w:val="20"/>
              </w:rPr>
              <w:t>Замена КЛ-0,4кВ на ВЛИ-0,4кВ от РУ-0,4кВ РП-Кожзавод до опоры №1-02/1 по ул. 1-й Гвоздильный проезд, г. Саратов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ми П</w:t>
            </w:r>
            <w:r>
              <w:rPr>
                <w:sz w:val="20"/>
                <w:szCs w:val="20"/>
              </w:rPr>
              <w:t xml:space="preserve">риказа Министерства труда и социальной защиты РФ от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07.2013 года №328н «Об утверждении Правил по охране труда при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 xml:space="preserve">2.Персонал должен иметь 1,2,3 группу допуска к работам на высоте в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ответствии с  приказом  Министерства труда и социальной защиты РФ от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3.2014 года №155-н «Об утверждении Правил по охране труда при работе на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е».</w:t>
            </w:r>
          </w:p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 xml:space="preserve">3.Наличие утвержденного проекта производства работ (ППР) на выполнение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т по ВЛ  0,4кВ, в соответствии с «Правилами по охране труда при работе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высоте» утвержденными Приказом Министерства труда и социальной </w:t>
            </w:r>
          </w:p>
          <w:p>
            <w:pPr>
              <w:pStyle w:val="Style22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5.Обладание  необходимыми  профессиональными  знаниями  и  опытом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ыполнения  аналогичных  работ. Членство в СРО в области строительства,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еконструкции, капитального ремонта объектов капитального строительства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едоставляется выписка из реестра членов СРО в соответствии с Приказом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П 76.13330.2016 </w:t>
            </w:r>
            <w:r>
              <w:rPr>
                <w:sz w:val="20"/>
                <w:szCs w:val="20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tabs>
          <w:tab w:val="clear" w:pos="708"/>
          <w:tab w:val="left" w:pos="82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235" w:leader="none"/>
        </w:tabs>
        <w:rPr>
          <w:rFonts w:cs="Arial"/>
          <w:lang w:eastAsia="ru-RU"/>
        </w:rPr>
      </w:pPr>
      <w:r>
        <w:rPr>
          <w:rFonts w:cs="Arial"/>
          <w:lang w:val="en-US" w:eastAsia="ru-RU"/>
        </w:rPr>
        <w:tab/>
      </w:r>
    </w:p>
    <w:p>
      <w:pPr>
        <w:pStyle w:val="Normal"/>
        <w:tabs>
          <w:tab w:val="clear" w:pos="708"/>
          <w:tab w:val="left" w:pos="823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823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/>
      </w:pPr>
      <w:r>
        <w:rPr>
          <w:rFonts w:cs="Times New Roman"/>
          <w:lang w:eastAsia="ru-RU"/>
        </w:rPr>
        <w:t xml:space="preserve">                                                          </w:t>
      </w: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Style22"/>
        <w:rPr>
          <w:rFonts w:cs="Arial"/>
          <w:b/>
          <w:b/>
          <w:bCs/>
          <w:caps/>
          <w:kern w:val="2"/>
          <w:sz w:val="18"/>
          <w:szCs w:val="18"/>
          <w:lang w:eastAsia="ru-RU"/>
        </w:rPr>
      </w:pPr>
      <w:r>
        <w:rPr>
          <w:rFonts w:cs="Arial"/>
          <w:b/>
          <w:bCs/>
          <w:caps/>
          <w:kern w:val="2"/>
          <w:sz w:val="18"/>
          <w:szCs w:val="18"/>
          <w:lang w:eastAsia="ru-RU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 пункт 3.3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2КЛ-0,4кВ от ТП-496, расположенной по адресу: г. Саратов, ул. Буровая, до ВРУ детского сада №230 по адресу: г. Саратов, Ленинский район, ул. Благодарова, 1б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-прокладка 2КЛ-0,4кВ от ТП-496 до ВРУ детского сада №230 по адресу: г. Саратов, ул. Благодарова, 1б, кабель 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1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17-88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абельной линии 0,4кВ от ТП-496 до ВРУ д/с №230, расположенного в Ленинском районе г. Саратова, ул. Благодарова, 1б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_2018 года по «_____»__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6-17-88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абельной линии 0,4кВ от ТП-496 до ВРУ д/с №230, расположенного в Ленинском районе г. Саратова, ул. Благодарова, 1б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3.Персонал должен иметь группы по электробезопасности в соответствии с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ми Правил по охране труда при эксплуатации электроустановок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0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4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823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</w:t>
      </w: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-1183, расположенной по адресу: г. Саратов, ул. Зелёная, 38, до пунктовой опоры ВЛИ-0,4кВ ТП-1183 (кабельный вывод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-п</w:t>
            </w:r>
            <w:r>
              <w:rPr>
                <w:spacing w:val="-2"/>
                <w:w w:val="102"/>
                <w:sz w:val="20"/>
                <w:szCs w:val="20"/>
              </w:rPr>
              <w:t xml:space="preserve">рокладка 2КЛ-0,4кВ от ТП-1183 до пунктовой опоры ВЛИ-0,4кВ ТП-1183 (кабельный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вывод), кабель АСБ-1-4х18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бщей протяженностью 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6-17-85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0,4кВ ТП-1183 от РУ-0,4кВ ТП-1183 до пунктовой опоры ВЛИ-0,4кВ у дома №38 на ул. Зелёная в Ленин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_2018 года по «_____»__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шифр </w:t>
            </w:r>
            <w:r>
              <w:rPr>
                <w:sz w:val="20"/>
                <w:szCs w:val="20"/>
              </w:rPr>
              <w:t>06-17-85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0,4кВ ТП-1183 от РУ-0,4кВ ТП-1183 до пунктовой опоры ВЛИ-0,4кВ у дома №38 на ул. Зелёная в Ленинском районе г. Саратова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аналогичных работ. Членство в СРО в области строительства, реконструкции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 технической эксплуатации электроустановок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11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237"/>
        <w:rPr/>
      </w:pPr>
      <w:r>
        <w:rPr>
          <w:sz w:val="20"/>
          <w:szCs w:val="20"/>
        </w:rPr>
        <w:t>Приложение № 5 к договору подряда № ___</w:t>
      </w:r>
    </w:p>
    <w:p>
      <w:pPr>
        <w:pStyle w:val="Normal"/>
        <w:ind w:firstLine="6237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6237"/>
        <w:rPr>
          <w:sz w:val="20"/>
          <w:szCs w:val="20"/>
        </w:rPr>
      </w:pPr>
      <w:r>
        <w:rPr>
          <w:sz w:val="20"/>
          <w:szCs w:val="20"/>
        </w:rPr>
        <w:t>от «___» __________201_ г.</w:t>
      </w:r>
    </w:p>
    <w:p>
      <w:pPr>
        <w:pStyle w:val="Normal"/>
        <w:tabs>
          <w:tab w:val="clear" w:pos="708"/>
          <w:tab w:val="left" w:pos="8235" w:leader="none"/>
        </w:tabs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Times New Roman"/>
          <w:lang w:eastAsia="ru-RU"/>
        </w:rPr>
        <w:t xml:space="preserve">                                                          </w:t>
      </w:r>
      <w:r>
        <w:rPr>
          <w:rFonts w:cs="Arial"/>
          <w:lang w:eastAsia="ru-RU"/>
        </w:rPr>
        <w:tab/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вестиционная программа объектов ЗАО «СПГЭС» на 2018 год пункт 3.7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-1125, расположенной по адресу: г. Саратов, ул. Буровая, 23, до ВРУ жилого дома №17 по ул. Буровая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0,4кВ от ТП-1125 до ВРУ жилого дома №19 по ул. Бурова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1.Поставка материал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</w:t>
            </w:r>
            <w:r>
              <w:rPr>
                <w:spacing w:val="-2"/>
                <w:w w:val="102"/>
                <w:sz w:val="20"/>
                <w:szCs w:val="20"/>
              </w:rPr>
              <w:t xml:space="preserve">рокладка 2КЛ-0,4кВ от ТП-1125 до ВРУ жилого дома №17 по ул. Буровая, кабель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общей протяженностью 420 метров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п</w:t>
            </w:r>
            <w:r>
              <w:rPr>
                <w:spacing w:val="-2"/>
                <w:w w:val="102"/>
                <w:sz w:val="20"/>
                <w:szCs w:val="20"/>
              </w:rPr>
              <w:t xml:space="preserve">рокладка 2КЛ-0,4кВ от ТП-1125 до ВРУ жилого дома №19 по ул. Буровая, кабель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АСБ-1-4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>общей протяженностью 35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4.Благоустройство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работы вести согласно проекту шифр: 05-17-68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0,4кВ от РУ-0,4кВ ТП-1125 до ВРУ ж/д №17 и до ВРУ ж/д №19 по адресу: г. Саратов, ул. Буровая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«_____»_________________2018 года по «_____»________________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</w:t>
            </w:r>
            <w:r>
              <w:rPr>
                <w:sz w:val="20"/>
                <w:szCs w:val="20"/>
              </w:rPr>
              <w:t>шифр: 05-17-68 ЭС «</w:t>
            </w:r>
            <w:r>
              <w:rPr>
                <w:spacing w:val="-2"/>
                <w:w w:val="102"/>
                <w:sz w:val="20"/>
                <w:szCs w:val="20"/>
              </w:rPr>
              <w:t>Реконструкция КЛ-0,4кВ от РУ-0,4кВ ТП-1125 до ВРУ ж/д №17 и до ВРУ ж/д №19 по адресу: г. Саратов, ул. Буровая</w:t>
            </w:r>
            <w:r>
              <w:rPr>
                <w:sz w:val="20"/>
                <w:szCs w:val="20"/>
              </w:rPr>
              <w:t>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№328н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9.06.2003 года №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3.04.2015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а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  <w:lang w:val="en-US" w:eastAsia="ru-RU"/>
        </w:rPr>
      </w:pPr>
      <w:r>
        <w:rPr>
          <w:rFonts w:cs="Arial"/>
          <w:sz w:val="18"/>
          <w:szCs w:val="18"/>
          <w:lang w:val="en-US" w:eastAsia="ru-RU"/>
        </w:rPr>
      </w:r>
    </w:p>
    <w:p>
      <w:pPr>
        <w:pStyle w:val="Normal"/>
        <w:tabs>
          <w:tab w:val="clear" w:pos="708"/>
          <w:tab w:val="left" w:pos="7500" w:leader="none"/>
        </w:tabs>
        <w:rPr/>
      </w:pPr>
      <w:r>
        <w:rPr/>
        <w:tab/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750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5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Духова Светлана Михайловна</cp:lastModifiedBy>
  <cp:lastPrinted>2016-05-23T16:41:00Z</cp:lastPrinted>
  <dcterms:modified xsi:type="dcterms:W3CDTF">2017-12-04T13:14:00Z</dcterms:modified>
  <cp:revision>168</cp:revision>
  <dc:subject/>
  <dc:title>Договор купли-продажи оборудования</dc:title>
</cp:coreProperties>
</file>