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64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70583109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Капитальный ремонт</w:t>
            </w:r>
            <w:r>
              <w:rPr>
                <w:spacing w:val="-2"/>
                <w:w w:val="102"/>
              </w:rPr>
              <w:t xml:space="preserve"> следующих участков:   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участок кабельной линии 10кВ РП-Зеркальный-ТП-464 от соединительной муфты напротив дома №23а (территория детского сада №222) по ул. Перспективная до соединительной муфты напротив дома №23 по ул. Перспективная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участок кабельной линии 10кВ ТП-343-ТП-452 от соединительной муфты напротив дома №23а (территория детского сада №222) по ул. Перспективная до соединительной муфты напротив дома №23 по ул. Перспективная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участок кабельной линии 10кВ Ф. 1013 (А) п/ст Северо-Восточная – РП-Ипподромный от соединительной муфты у дома №21 по ул. Ипподромная до соединительной муфты у дома №20 по ул. Ипподромная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участок кабельной линии 10кВ Ф. 1019 (А) п/ст Северо-Восточная – РП-Ипподромный от соединительной муфты у дома №21 по ул. Ипподромная до соединительной муфты у дома №20 по ул. Ипподромная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С 02.04.2018 года по 31.05.2018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60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КЛ-10кВ РП-Зеркальный – ТП-464;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Л-10кВ ТП-343 – ТП-452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остав работ КЛ-10кВ Ф. 1013 (А) п/ст Северо-Восточная – РП- Ипподромный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Л-10кВ Ф. 1019 (А) п/ст Северо-Восточная – РП- Ипподромный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Замена существующего участка кабельной линии 10кВ РП-Зеркальный-ТП-464 от соединительной муфты напротив дома №23а (территория детского сада №222) по ул. Перспективная до соединительной муфты напротив дома №23 по ул. Перспективная, на кабель АСБ–10 сечением 3х150мм2 протяженностью ориентировочно 250 метров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2.2.Замена существующего участка кабельной линии 10кВ ТП-343-ТП-452 от соединительной муфты напротив дома №23а (территория детсада №222) по ул. Перспективная до соединительной муфты напротив дома №23 по ул. Перспективная, на кабель АСБ–10 сечением 3х150мм2 протяженностью ориентировочно 2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Пусконаладочны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2.1.Замена существующего участка кабельной линии 10кВ Ф. 1013 (А) п/ст Северо-Восточная – РП-Ипподромный от соединительной муфты у дома №21 по ул. Ипподромная до соединительной муфты у дома №20 по ул. Ипподромная, на кабель АСБ –10 сечением 3х240мм2 протяженностью ориентировочно 170 метров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2.2. Замена существующего участка кабельной линии 10кВ Ф. 1019 (А) п/ст Северо-Восточная – РП-Ипподромный от соединительной муфты у дома №21 по ул. Ипподромная до соединительной муфты у дома №20 по ул. Ипподромная, на кабель АСБ –10 сечением 3х240мм2 протяженностью ориентировочно 17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Пусконаладочны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Благоустройств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 xml:space="preserve">2 504 464 </w:t>
            </w:r>
            <w:r>
              <w:rPr>
                <w:spacing w:val="-2"/>
                <w:w w:val="102"/>
              </w:rPr>
              <w:t>(Два миллиона пятьсот четыре тысячи четыреста шестьдесят четыре) рубля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дней с момента подписания Сторонами указанного Ак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.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05.12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28.12.2017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5.12.2017 года с 09:00 до 28.12.2017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05.12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22.12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28.12.2017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9.12.2017 года в 10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11.01.2018 года в 10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16.01.2018 года в 10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Духова Светлана Михайловна</cp:lastModifiedBy>
  <cp:lastPrinted>2017-11-16T21:18:00Z</cp:lastPrinted>
  <dcterms:modified xsi:type="dcterms:W3CDTF">2017-12-04T15:39:00Z</dcterms:modified>
  <cp:revision>245</cp:revision>
  <dc:subject/>
  <dc:title>ИЗВЕЩЕНИЕ</dc:title>
</cp:coreProperties>
</file>