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1_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следующий капитальный ремонт: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</w:rPr>
        <w:t>- участок кабельной линии 10кВ РП-Зеркальный-ТП-464 от соединительной муфты напротив дома №23а (территория детского сада №222) по ул. Перспективная до соединительной муфты напротив дома №23 по ул. Перспективная;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</w:rPr>
        <w:t>- участок кабельной линии 10кВ ТП-343-ТП-452 от соединительной муфты напротив дома №23а (территория детского сада №222) по ул. Перспективная до соединительной муфты напротив дома №23 по ул. Перспективная;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         </w:t>
      </w:r>
      <w:r>
        <w:rPr>
          <w:spacing w:val="-2"/>
          <w:w w:val="102"/>
        </w:rPr>
        <w:t>- участок кабельной линии 10кВ Ф. 1013 (А) п/ст Северо-Восточная – РП-Ипподромный от соединительной муфты у дома №21 по ул. Ипподромная до соединительной муфты у дома №20 по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ул. Ипподромная;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         </w:t>
      </w:r>
      <w:r>
        <w:rPr>
          <w:spacing w:val="-2"/>
          <w:w w:val="102"/>
        </w:rPr>
        <w:t xml:space="preserve">- участок кабельной линии 10кВ Ф. 1019 (А) п/ст Северо-Восточная – РП-Ипподромный от соединительной муфты у дома №21 по ул. Ипподромная до соединительной муфты у дома №20 по 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ул. Ипподромная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Исходные данные, необходимые для выполнения работ по настоящему договору, указаны в техническом задании (Приложение № 1, № 2), дефектных ведомостях (Приложение № 3, № 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Заказ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 по плану капитального ремонта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5. 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1,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7) и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7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,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3,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5-1, № 5-2, № 5-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КЛ-10кВ РП-Зеркальный – ТП-464; КЛ-10кВ ТП-343 – ТП-452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6-1, № 6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лан-схема КЛ-10кВ Ф.1013(А) п-ст Северо-Восточная – РП-Ипподромный;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КЛ-10кВ Ф. 1019 (А) п/ст Северо-Восточная – РП- Ипподромны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 год, пункт 2.2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Участок кабельной линии 10кВ РП-Зеркальный-ТП-464 от соединительной муфты напротив дома №23а (территория детского сада №222) по ул. Перспективная до соединительной муфты напротив дома №23 по ул. Перспективн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Участок кабельной линии 10кВ ТП-343-ТП-452 от соединительной муфты напротив дома №23а (территория детского сада №222) по ул. Перспективная до соединительной муфты напротив дома №23 по ул. Перспективн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Замена существующего участка кабельной линии 10кВ РП-Зеркальный-ТП-464 от соединительной муфты напротив дома №23а (территория детского сада №222) по ул. Перспективная до соединительной муфты напротив дома №23 по ул. Перспективная, на кабель АСБ–10 сечением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2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Замена существующего участка кабельной линии 10кВ ТП-343-ТП-452 от соединительной муфты напротив дома №23а (территория детсада №222) по ул. Перспективная до соединительной муфты напротив дома №23 по ул. Перспективная, на кабель АСБ–10 сечением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2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___2018 года до «____»____________________2018 года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 схема ремонтируем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Щебень из природного камня для строительных работ. </w:t>
            </w:r>
            <w:r>
              <w:rPr>
                <w:sz w:val="20"/>
                <w:szCs w:val="20"/>
              </w:rPr>
              <w:t>М800, фракция 20-40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 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Песок природный для строительных работ</w:t>
            </w:r>
            <w:r>
              <w:rPr>
                <w:sz w:val="20"/>
                <w:szCs w:val="20"/>
              </w:rPr>
              <w:t>. Модуль крупности от 1,0 до 2,5Мк. Насыпная плотность природного песка 1300-1500 кг/м3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Асфальтобетонные смеси дорожные М-1 тип В. </w:t>
            </w:r>
            <w:r>
              <w:rPr>
                <w:sz w:val="20"/>
                <w:szCs w:val="20"/>
              </w:rPr>
              <w:t>Асфальтобетонная смесь плотная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>
                <w:sz w:val="20"/>
                <w:szCs w:val="20"/>
              </w:rPr>
              <w:t>Тип «В». Марка «I». Смесь должна быть однородной – коэффициент вариации не более требований ГОСТ 9128-2009. Пористость минеральной части от 14 до 19%. Водонасыщение от 2,0 до 5,0%. Прочность при сжатии при 5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не менее 1,1Мпа. Прочность при сжатии при 2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не менее 2,5Мпа. Прочность при сжатии при 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не более 13,0Мпа. Водостойкость не менее 0,85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Кабель силовой </w:t>
            </w:r>
            <w:r>
              <w:rPr>
                <w:sz w:val="20"/>
                <w:szCs w:val="20"/>
              </w:rPr>
              <w:t>с алюминиевыми токопроводящими жилами в свинцовой оболочке с пропитанной бумажной изоляцией (пропитка вязким изоляционным составом) бронированный двумя стальными лентами с наружным покровом на напряжение 6/10кВ (ГОСТ 18410-73)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жил–3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ечение жил-1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пература окружающей среды при эксплуатации от-50ºС до +50º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+35ºС) до 98%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Предельная длительно допустимая рабочая температура жил +70</w:t>
            </w:r>
            <w:r>
              <w:rPr>
                <w:sz w:val="20"/>
                <w:szCs w:val="20"/>
              </w:rPr>
              <w:t>ºС.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Предельно допустимая температура нагрева жил кабелей в аварийном режиме (или режиме перегрузки) +90</w:t>
            </w:r>
            <w:r>
              <w:rPr>
                <w:sz w:val="20"/>
                <w:szCs w:val="20"/>
              </w:rPr>
              <w:t>º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00</w:t>
            </w:r>
            <w:r>
              <w:rPr>
                <w:sz w:val="20"/>
                <w:szCs w:val="20"/>
              </w:rPr>
              <w:t>º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Электрическое сопротивление изоляции пересчитанное на 1км длины и температуру 20ºС -не менее 200 МО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абельная муфта соединительная термоусаживаемая </w:t>
            </w:r>
            <w:r>
              <w:rPr>
                <w:sz w:val="20"/>
                <w:szCs w:val="20"/>
              </w:rPr>
              <w:t>для соединения трехжильных силовых кабелей 6/10кВ с броней с бумажной пропитанной изоляцией, с общей оболочкой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жил кабеля в диапазоне 150-24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пература окружающей среды при эксплуатации от-50ºС до +50º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+35ºС) до 98%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кабельные муфты должны быть выполнены по технологии поперечно-сшитых полимеров с пластичной памятью фор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рмоусаживаемые материалы, входящие в муфты должны иметь продольную усадку в пределах отклонений по длине не более 5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ическая прочность электроизоляционных материалов должна быть не менее 15 МВ/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оединительные муфты сечением до 24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включительно, должны комплектоваться соединителями с 4-мя специальными болтами со срывными головкам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единительные муфты на кабель 6-10кВ с пропитанной бумажной изоляцией должны иметь межфазный заполнител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оединительные муфты для трехжильных кабелей 6-10кВ всех производителей по габаритным размерам должны помещаться в стальной противопожарный кожу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олтовые гильзы- соединители в соединительных муфтах для кабелей с пропитанной бумажной изоляцией должны иметь герметичную перегородку для предотвращения перетекания мас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-кожух стальной </w:t>
            </w:r>
            <w:r>
              <w:rPr>
                <w:sz w:val="20"/>
                <w:szCs w:val="20"/>
              </w:rPr>
              <w:t>противопожарный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разъемный</w:t>
            </w:r>
            <w:r>
              <w:rPr>
                <w:sz w:val="20"/>
                <w:szCs w:val="20"/>
              </w:rPr>
              <w:t xml:space="preserve"> КСРб (состоящий из двух половин, соединяемых болтами), промышленного исполнения, марки КСР-1 или КСР-2 (длинной 1250мм и внутренним диаметром 150-170мм с толщиной стенки не менее 5мм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в соединительных муфтах на кабель с пропитанной бумажной изоляцией на напряжение 6-10кВ, сечение медного гибкого многопроволочного проводника для соединения оболочек должно быть не мене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5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для кабелей с сечением жил 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 1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для кабелей с сечением жил 18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 24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конструкции соединительных муфт для кабелей с пропитанной бумажной изоляцией, должны использоваться термоусаживаемые изолирующие перчатки с клеевым подслоем. Для узлов герметизации мест под краями наружного кожуха муфты с оболочкой кабеля методом дополнительной подмотки, в каждом комплекте должен быть предусмотрен влагостойкий герметик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Труба полиэтиленовая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НД ПЭ100, диаметр 110 мм, толщина стенки не менее 6 мм.</w:t>
            </w:r>
          </w:p>
          <w:p>
            <w:pPr>
              <w:pStyle w:val="Normal"/>
              <w:shd w:fill="FFFFFF" w:val="clea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6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18"/>
          <w:szCs w:val="18"/>
          <w:lang w:val="en-US" w:eastAsia="ru-RU"/>
        </w:rPr>
      </w:pPr>
      <w:r>
        <w:rPr>
          <w:sz w:val="18"/>
          <w:szCs w:val="18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 год, пункт 2.3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Участок кабельной линии 10кВ Ф. 1013 (А) п/ст Северо-Восточная – РП-Ипподромный от соединительной муфты у дома №21 по ул. Ипподромная до соединительной муфты у дома №20 по ул. Ипподромна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Участок кабельной линии 10кВ Ф. 1019 (А) п/ст Северо-Восточная – РП-Ипподромный от соединительной муфты у дома №21 по ул. Ипподромная до соединительной муфты у дома №20 по ул. Ипподромн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Замена существующего участка кабельной линии 10кВ Ф. 1013 (А) п/ст Северо-Восточная – РП-Ипподромный от соединительной муфты у дома №21 по ул. Ипподромная до соединительной муфты у дома №20 по ул. Ипподромная, на кабель АСБ –10 сечением 3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1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Замена существующего участка кабельной линии 10кВ Ф. 1019 (А) п/ст Северо-Восточная – РП-Ипподромный от соединительной муфты у дома №21 по ул. Ипподромная до соединительной муфты у дома №20 по ул. Ипподромная, на кабель АСБ –10 сечением 3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17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_»_________________2018 года до «_____»____________________2018 года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 схема ремонтируем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Щебень из природного камня для строительных работ. </w:t>
            </w:r>
            <w:r>
              <w:rPr>
                <w:sz w:val="20"/>
                <w:szCs w:val="20"/>
              </w:rPr>
              <w:t>М800, фракция 20-40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 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Песок природный для строительных работ</w:t>
            </w:r>
            <w:r>
              <w:rPr>
                <w:sz w:val="20"/>
                <w:szCs w:val="20"/>
              </w:rPr>
              <w:t>. Модуль крупности от 1,0 до 2,5Мк. Насыпная плотность природного песка 1300-1500 кг/м3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Асфальтобетонные смеси дорожные М-1 тип В. </w:t>
            </w:r>
            <w:r>
              <w:rPr>
                <w:sz w:val="20"/>
                <w:szCs w:val="20"/>
              </w:rPr>
              <w:t>Асфальтобетонная смесь плотная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>
                <w:sz w:val="20"/>
                <w:szCs w:val="20"/>
              </w:rPr>
              <w:t>Тип «В». Марка «I». Смесь должна быть однородной – коэффициент вариации не более требований ГОСТ 9128-2009. Пористость минеральной части от 14 до 19%. Водонасыщение от 2,0 до 5,0%. Прочность при сжатии при 5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не менее 1,1Мпа. Прочность при сжатии при 2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не менее 2,5Мпа. Прочность при сжатии при 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не более 13,0Мпа. Водостойкость не менее 0,85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Кабель силовой </w:t>
            </w:r>
            <w:r>
              <w:rPr>
                <w:sz w:val="20"/>
                <w:szCs w:val="20"/>
              </w:rPr>
              <w:t>с алюминиевыми токопроводящими жилами в свинцовой оболочке с пропитанной бумажной изоляцией (пропитка вязким изоляционным составом) бронированный двумя стальными лентами с наружным покровом на напряжение 6/10кВ (ГОСТ 18410-73)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жил–3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ечение жил-24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пература окружающей среды при эксплуатации от-50ºС до +50º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+35ºС) до 98%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Предельная длительно допустимая рабочая температура жил +70</w:t>
            </w:r>
            <w:r>
              <w:rPr>
                <w:sz w:val="20"/>
                <w:szCs w:val="20"/>
              </w:rPr>
              <w:t>ºС.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Предельно допустимая температура нагрева жил кабелей в аварийном режиме (или режиме перегрузки) +90</w:t>
            </w:r>
            <w:r>
              <w:rPr>
                <w:sz w:val="20"/>
                <w:szCs w:val="20"/>
              </w:rPr>
              <w:t>º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00</w:t>
            </w:r>
            <w:r>
              <w:rPr>
                <w:sz w:val="20"/>
                <w:szCs w:val="20"/>
              </w:rPr>
              <w:t>º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лектрическое сопротивление изоляции пересчитанное на 1км длины и температуру 20ºС -не менее 200 МО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абельная муфта соединительная термоусаживаемая </w:t>
            </w:r>
            <w:r>
              <w:rPr>
                <w:sz w:val="20"/>
                <w:szCs w:val="20"/>
              </w:rPr>
              <w:t>для соединения трехжильных силовых кабелей 6/10кВ с броней с бумажной пропитанной изоляцией, с общей оболочкой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жил кабеля в диапазоне 150-24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пература окружающей среды при эксплуатации от-50ºС до +50º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+35ºС) до 98%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кабельные муфты должны быть выполнены по технологии поперечно-сшитых полимеров с пластичной памятью фор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рмоусаживаемые материалы, входящие в муфты должны иметь продольную усадку в пределах отклонений по длине не более 5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ическая прочность электроизоляционных материалов должна быть не менее 15 МВ/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оединительные муфты сечением до 24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включительно, должны комплектоваться соединителями с 4-мя специальными болтами со срывными головкам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единительные муфты на кабель 6-10кВ с пропитанной бумажной изоляцией должны иметь межфазный заполнител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оединительные муфты для трехжильных кабелей 6-10кВ всех производителей по габаритным размерам должны помещаться в стальной противопожарный кожу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олтовые гильзы- соединители в соединительных муфтах для кабелей с пропитанной бумажной изоляцией должны иметь герметичную перегородку для предотвращения перетекания масла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-кожух стальной </w:t>
            </w:r>
            <w:r>
              <w:rPr>
                <w:sz w:val="20"/>
                <w:szCs w:val="20"/>
              </w:rPr>
              <w:t>противопожарный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разъемный</w:t>
            </w:r>
            <w:r>
              <w:rPr>
                <w:sz w:val="20"/>
                <w:szCs w:val="20"/>
              </w:rPr>
              <w:t xml:space="preserve"> КСРб (состоящий из двух половин, соединяемых болтами), промышленного исполнения, марки КСР-1 или КСР-2 (длинной 1250мм и внутренним диаметром 150-170мм с толщиной стенки не менее 5мм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в соединительных муфтах на кабель с пропитанной бумажной изоляцией на напряжение 6-10кВ, сечение медного гибкого многопроволочного проводника для соединения оболочек должно быть не мене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5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для кабелей с сечением жил 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 1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для кабелей с сечением жил 18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 24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 конструкции соединительных муфт для кабелей с пропитанной бумажной изоляцией, должны использоваться термоусаживаемые изолирующие перчатки с клеевым подслоем. Для узлов герметизации мест под краями наружного кожуха муфты с оболочкой кабеля методом дополнительной подмотки, в каждом комплекте должен быть предусмотрен влагостойкий герметик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Труба полиэтиленовая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НД ПЭ100, диаметр 110 мм, толщина стенки не менее 6 мм.</w:t>
            </w:r>
          </w:p>
          <w:p>
            <w:pPr>
              <w:pStyle w:val="Normal"/>
              <w:shd w:fill="FFFFFF" w:val="clea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eastAsia="ru-RU"/>
        </w:rPr>
      </w:pPr>
      <w:r>
        <w:rPr>
          <w:rFonts w:cs="Arial"/>
          <w:b/>
          <w:bCs/>
          <w:sz w:val="22"/>
          <w:szCs w:val="22"/>
          <w:lang w:eastAsia="ru-RU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eastAsia="ru-RU"/>
        </w:rPr>
      </w:pPr>
      <w:r>
        <w:rPr>
          <w:rFonts w:cs="Arial"/>
          <w:b/>
          <w:bCs/>
          <w:sz w:val="22"/>
          <w:szCs w:val="2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94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60"/>
        <w:gridCol w:w="940"/>
        <w:gridCol w:w="760"/>
        <w:gridCol w:w="1487"/>
      </w:tblGrid>
      <w:tr>
        <w:trPr>
          <w:trHeight w:val="315" w:hRule="atLeast"/>
        </w:trPr>
        <w:tc>
          <w:tcPr>
            <w:tcW w:w="942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942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КЛ-10кВ РП-Зеркальный-I - ТП-464-I; КЛ-10кВ ТП-343 - ТП-452 по адресу: г. Саратов, ул. Перспективная, д.19-23.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Строительные работы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грунта в траншее с погрузкой и вывозо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асфальтобетонных с погрузкой и вывозом строительного мусо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трубопроводов из полиэтиленовых труб диаметром 11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сыпка транше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становление асфальтобетонного покрытия проезжей ч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Электромонтажные работы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стели при двух кабелях в транше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0 3х15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в готовых траншеях без покрыт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0 3х15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в проложенного труба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крытие двух кабелей, проложенных в траншее кирпичом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муфт соединительных 3СТпС-10(150-240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 защитного кожуха  для  муф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60"/>
        <w:gridCol w:w="940"/>
        <w:gridCol w:w="760"/>
        <w:gridCol w:w="1487"/>
      </w:tblGrid>
      <w:tr>
        <w:trPr>
          <w:trHeight w:val="315" w:hRule="atLeast"/>
        </w:trPr>
        <w:tc>
          <w:tcPr>
            <w:tcW w:w="942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942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КЛ-10кВ фидер 1013 нитка "А" п/ст Северо-Восточная - РП-Ипподромный ; КЛ-10кВ фидер 1019 нитка "А" п/ст Северо-Восточная - РП-Ипподромный по адресу: г. Саратов, ул. Ипподромная, д.20-21.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Строительные работы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грунта в траншее с погрузкой и вывозо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асфальтобетонных с погрузкой и вывозом строительного мусо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трубопроводов из полиэтиленовых труб диаметром 11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сыпка транше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становление асфальтобетонного покрытия проезжей ч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Электромонтажные работы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стели при двух кабелях в транше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0 3х24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в готовых траншеях без покрыт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0 3х24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в проложенного труба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крытие двух кабелей, проложенных в траншее кирпичом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муфт соединительных 3СТпС-10(150-240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 защитного кожуха  для  муф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Shilling Ekaterina Sergeevna</cp:lastModifiedBy>
  <cp:lastPrinted>2017-11-17T18:16:00Z</cp:lastPrinted>
  <dcterms:modified xsi:type="dcterms:W3CDTF">2017-12-04T13:53:00Z</dcterms:modified>
  <cp:revision>23</cp:revision>
  <dc:subject/>
  <dc:title/>
</cp:coreProperties>
</file>