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Normal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5471-17-ип от 29.06.2017 года. ТУ №4781 от 29.06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2/22 ВЛИ-0,4кВ КТП-748 до границы земельного участка по адресу: г. Саратов, 3-и Сады, СНТ «Труд-66», уч. 62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ы – 3 шт.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  <w:highlight w:val="yellow"/>
              </w:rPr>
            </w:pPr>
            <w:r>
              <w:rPr>
                <w:spacing w:val="-2"/>
                <w:w w:val="102"/>
                <w:sz w:val="6"/>
                <w:szCs w:val="6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12.2017 года по 10.01.2018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2/22 ВЛИ-0,4 кВ КТП-748 до границы земельного участка заявителя (к/н 64:48:040127:438) по адресу:       г. Саратов, 3-и Сады, СНТ «Труд-66», участок №62 (шифр 07-17-10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kern w:val="2"/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20"/>
                <w:szCs w:val="20"/>
                <w:u w:val="single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i/>
                <w:i/>
                <w:spacing w:val="-2"/>
                <w:w w:val="102"/>
                <w:sz w:val="4"/>
                <w:szCs w:val="4"/>
                <w:u w:val="single"/>
              </w:rPr>
            </w:pPr>
            <w:r>
              <w:rPr>
                <w:i/>
                <w:spacing w:val="-2"/>
                <w:w w:val="102"/>
                <w:sz w:val="4"/>
                <w:szCs w:val="4"/>
                <w:u w:val="single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№328н «Об утверждении Правил   по   охране   труда   при   эксплуатации  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left="7106" w:hanging="0"/>
        <w:rPr>
          <w:i/>
          <w:i/>
          <w:spacing w:val="-2"/>
          <w:w w:val="102"/>
          <w:sz w:val="28"/>
          <w:szCs w:val="28"/>
          <w:highlight w:val="yellow"/>
        </w:rPr>
      </w:pPr>
      <w:r>
        <w:rPr>
          <w:i/>
          <w:spacing w:val="-2"/>
          <w:w w:val="102"/>
          <w:sz w:val="28"/>
          <w:szCs w:val="28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12-05T09:08:00Z</cp:lastPrinted>
  <dcterms:modified xsi:type="dcterms:W3CDTF">2017-12-05T05:09:00Z</dcterms:modified>
  <cp:revision>153</cp:revision>
  <dc:subject/>
  <dc:title>Приложение № 1</dc:title>
</cp:coreProperties>
</file>