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ж/б опор в количестве 3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pacing w:val="-2"/>
          <w:w w:val="102"/>
          <w:sz w:val="19"/>
          <w:szCs w:val="19"/>
        </w:rPr>
        <w:t>воздушной линии изолированной напряжением - 0,4кВ, смонтированной проводом  марки   СИП-2, сечением 3х35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9 метров, от опоры </w:t>
      </w:r>
      <w:r>
        <w:rPr>
          <w:spacing w:val="-2"/>
          <w:w w:val="102"/>
          <w:sz w:val="20"/>
          <w:szCs w:val="20"/>
        </w:rPr>
        <w:t>№1-02/22 ВЛИ-0,4кВ КТП-748 до границы земельного участка по адресу: г.Саратов, 3-и Сады, СНТ «Труд-66», уч.62 (кадастровый номер 64:48:040127:438)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на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471-17-ип от 29.06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2 726 (Сто две тысячи семьсот двадцать шесть) рублей  68 коп., в том числе НДС 18 % - 15 670 (Пятнадцать тысяч шестьсот семьдесят) рублей      1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0 818 (Тридцать тысяч восемьсот восемнадцать) рублей 0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4 701 (Четыре тысячи семьсот один) рубль 0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дека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янва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12-05T09:06:00Z</cp:lastPrinted>
  <dcterms:modified xsi:type="dcterms:W3CDTF">2017-12-05T05:10:00Z</dcterms:modified>
  <cp:revision>324</cp:revision>
  <dc:subject/>
  <dc:title>Договор купли-продажи оборудования</dc:title>
</cp:coreProperties>
</file>