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5» дека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66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83226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ВЛИ-0,4кВ от РУ-0,4кВ ТП-1165 до опоры ВЛИ-0,4кВ №1-00/4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5.12.2017 года по 18.12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Standard"/>
              <w:rPr/>
            </w:pPr>
            <w:r>
              <w:rPr/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andard"/>
              <w:rPr/>
            </w:pPr>
            <w:r>
              <w:rPr/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Standard"/>
              <w:rPr/>
            </w:pPr>
            <w:r>
              <w:rPr/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Standard"/>
              <w:rPr/>
            </w:pPr>
            <w:r>
              <w:rPr/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Standard"/>
              <w:rPr/>
            </w:pPr>
            <w:r>
              <w:rPr/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существующего неизолированного провод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. Демонтаж существующих вводов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Демонтаж существующих деревянных опор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ж/бетонных опор – 3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Монтаж провода СИП 2 3х50мм2+1х54,6 мм2 протяженностью 9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Монтаж провода СИП 4 2х16мм2 протяженностью 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Пусконаладочные работы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42 535 (Сто сорок две тысячи пятьсот тридцать пять) рублей 1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12-05T06:02:00Z</dcterms:modified>
  <cp:revision>172</cp:revision>
  <dc:subject/>
  <dc:title/>
</cp:coreProperties>
</file>