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договору №___ от _________ 2017г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5487-17-ип от 30.06.2017 года. ТУ № 4828  от  30.06.2017 года.        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РУ-0,4кВ ТП-1165 до  опоры ВЛИ-0,4кВ №1-00/4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неизолированного  провода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Демонтаж существующих ввод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Демонтаж существующих деревянных опор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ж/бетонных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5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9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6. 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7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усконаладочные работы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5.12.2017 года  по  18.12.2017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1165 от опоры №1-00/1 до опоры №1-00/4 по адресу: г. Саратов, Кировский район, ул. 1-я Аптечная, д.8 (шифр 07-17-104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 необходимыми  профессиональными  знаниями  и  опытом  выполнения аналогичных  работ. </w:t>
            </w:r>
          </w:p>
          <w:p>
            <w:pPr>
              <w:pStyle w:val="Normal"/>
              <w:shd w:fill="FFFFFF" w:val="clear"/>
              <w:rPr>
                <w:i/>
                <w:i/>
                <w:spacing w:val="-2"/>
                <w:w w:val="102"/>
                <w:sz w:val="4"/>
                <w:szCs w:val="4"/>
                <w:u w:val="single"/>
              </w:rPr>
            </w:pPr>
            <w:r>
              <w:rPr>
                <w:i/>
                <w:spacing w:val="-2"/>
                <w:w w:val="102"/>
                <w:sz w:val="4"/>
                <w:szCs w:val="4"/>
                <w:u w:val="single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Федеральному закону от 22.07.2008 года 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0-31T16:37:00Z</cp:lastPrinted>
  <dcterms:modified xsi:type="dcterms:W3CDTF">2017-12-05T05:36:00Z</dcterms:modified>
  <cp:revision>151</cp:revision>
  <dc:subject/>
  <dc:title>Приложение № 1</dc:title>
</cp:coreProperties>
</file>