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демонтаж существующего неизолированного провода;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их деревянных опор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монтаж ж/б опор  в количестве 3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 марки 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95 метров, от РУ-0,4кВ ТП-1165 до опоры ВЛИ-0,4кВ № 1-00/4;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провода СИП-4, сечением 2х16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5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487-17-ип от 30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2 535 (Сто сорок две тысячи пятьсот тридцать пять) рублей 14 коп., в том числе НДС 18 % - 21 742 (Двадцать одна тысяча  семьсот сорок два) рубля  65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 760 (Сорок две тысячи семьсот шестьдесят) рублей 5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 522 (Шесть тысяч пятьсот двадцать два) рубля 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дека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1-27T15:25:00Z</cp:lastPrinted>
  <dcterms:modified xsi:type="dcterms:W3CDTF">2017-12-05T05:30:00Z</dcterms:modified>
  <cp:revision>326</cp:revision>
  <dc:subject/>
  <dc:title>Договор купли-продажи оборудования</dc:title>
</cp:coreProperties>
</file>