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ремонтные работы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замена участка кабельной линии 6кВ РП-608-ТП-91 по ул. Большая Горная от соединительной муфты напротив дома №150 по ул. Астраханская до соединительной муфты напротив дома №313 по ул. Большая Горная;</w:t>
      </w:r>
    </w:p>
    <w:p>
      <w:pPr>
        <w:pStyle w:val="Normal"/>
        <w:shd w:fill="FFFFFF" w:val="clear"/>
        <w:ind w:firstLine="708"/>
        <w:jc w:val="both"/>
        <w:rPr/>
      </w:pPr>
      <w:r>
        <w:rPr/>
        <w:t>замена участка кабельной линии 6кВ Ф. 625 (Б) п/ст ГРЭС - РП-Центральный от соединительной муфты около дома №15/17 по ул. Рабочая до РП-Реакторный по адресу: г. Саратов, ул. Чернышевского, 120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, № 2), дефектных ведомостях (Приложение № 3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5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,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3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-1; 6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КЛ-6кВ между РП-608 и ТП-91 по ул. Б. горная, 313-315 угол ул. Астраханская, 15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7-1; 7-2; 7-3; 7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 схема КЛ-6кВ ГРЭС/625 «Б» по ул. Рабочая с переходом ул. Чернышевского, ул. Радищева, ул. Провианско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ind w:hanging="0"/>
        <w:rPr>
          <w:rFonts w:cs="Arial"/>
          <w:b/>
          <w:b/>
          <w:bCs/>
          <w:caps/>
          <w:kern w:val="2"/>
          <w:sz w:val="18"/>
          <w:szCs w:val="18"/>
          <w:lang w:val="ru-RU"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val="ru-RU" w:eastAsia="ru-RU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РП-608-ТП-91 по ул. Большая Горная от соединительной муфты напротив дома №150 по ул. Астраханская до соединительной муфты напротив дома №313 по ул. Большая Гор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Замена существующего участка кабельной линии 6кВ РП-608-ТП-91 по ул. Большая Горная от соединительной муфты напротив дома №150 по ул. Астраханская до соединительной муфты напротив дома №313 по ул. Большая Горная, на кабель АСБ –10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»_________2018 года до «__»__________2018 года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Щебень из природного камня для строительных работ. </w:t>
            </w:r>
            <w:r>
              <w:rPr>
                <w:sz w:val="20"/>
                <w:szCs w:val="20"/>
              </w:rPr>
              <w:t>М800, фракция 20-40мм.</w:t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Асфальтобетонные смеси дорожные М-1 тип В. </w:t>
            </w:r>
            <w:r>
              <w:rPr>
                <w:sz w:val="20"/>
                <w:szCs w:val="20"/>
              </w:rPr>
              <w:t>Асфальтобетонная смесь плотна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Тип «В». Марка «I». Смесь должна быть однородной – коэффициент вариации не более требований ГОСТ 9128-2009. Пористость минеральной части от 14 до 19%. Водонасыщение от 2,0 до 5,0%. Прочность при сжатии при 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1,1Мпа. Прочность при сжатии при 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2,5Мпа. Прочность при сжатии при 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более 13,0Мпа. Водостойкость не менее 0,85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Кабель силовой </w:t>
            </w:r>
            <w:r>
              <w:rPr>
                <w:sz w:val="20"/>
                <w:szCs w:val="20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6/10кВ (ГОСТ 18410-73)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жил–3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ечение жил-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ческое сопротивление изоляции пересчитанное на 1км длины и температуру 20ºС -не менее 200 МОм</w:t>
            </w:r>
            <w:bookmarkStart w:id="3" w:name="_GoBack"/>
            <w:bookmarkEnd w:id="3"/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бельная муфта соединительная термоусаживаемая </w:t>
            </w:r>
            <w:r>
              <w:rPr>
                <w:sz w:val="20"/>
                <w:szCs w:val="20"/>
              </w:rPr>
              <w:t>для соединения трехжильных силовых кабелей 6/10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жил кабеля в диапазоне 150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единительные муфты сечением до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ключительно, должны комплектоваться соединителями с 4-мя специальными болтами со срывными головками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единительные муфты на кабель 6-10кВ с пропитанной бумажной изоляцией должны иметь межфазный заполнитель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единительные муфты для трехжильных кабелей 6-10кВ всех производителей по габаритным размерам должны помещаться в стальной противопожарный кожух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олтовые гильзы-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кожух стальной </w:t>
            </w:r>
            <w:r>
              <w:rPr>
                <w:sz w:val="20"/>
                <w:szCs w:val="20"/>
              </w:rPr>
              <w:t>противопожарный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азъемный</w:t>
            </w:r>
            <w:r>
              <w:rPr>
                <w:sz w:val="20"/>
                <w:szCs w:val="20"/>
              </w:rPr>
              <w:t xml:space="preserve"> КСРб (состоящий из двух половин, соединяемых болтами), промышленного исполнения, марки КСР-1 или КСР-2 (длинной 1250мм и внутренним диаметром 150-170мм с толщиной стенки не менее 5мм)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 соединительных муфтах на кабель с пропитанной бумажной изоляцией на напряжение 6-10кВ, сечение медного гибкого многопроволочного проводника для соединения оболочек должно быть не мене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8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 конструкции соединительных муфт для кабелей с пропитанной бумажной изоляцией, должны использоваться термоусаживаемые изолирующие перчатки с клеевым подслоем. Для узлов герметизации мест под краями наружного кожуха муфты с оболочкой кабеля методом дополнительной подмотки, в каждом комплекте должен быть предусмотрен влагостойкий герметик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руба полиэтиленова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НД ПЭ100, диаметр 110 мм, толщина стенки не менее 6 мм.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6кВ Ф. 625 (Б) п/ст ГРЭС - РП-Центральный от соединительной муфты около дома №15/17 по ул. Рабочая до РП-Реакторный по адресу: г. Саратов, ул. Чернышевского, 12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Замена существующего участка кабельной линии 6кВ Ф. 625 (Б) п/ст ГРЭС - РП-Центральный от соединительной муфты около дома №15/17 по ул. Рабочая до РП-Реакторный по адресу: г. Саратов, ул. Чернышевского, 120, на кабель АСБ–10 сечением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3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»___________2018 года до «__»_________2018 года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Щебень из природного камня для строительных работ. </w:t>
            </w:r>
            <w:r>
              <w:rPr>
                <w:sz w:val="20"/>
                <w:szCs w:val="20"/>
              </w:rPr>
              <w:t>М800, фракция 20-40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Асфальтобетонные смеси дорожные М-1 тип В. </w:t>
            </w:r>
            <w:r>
              <w:rPr>
                <w:sz w:val="20"/>
                <w:szCs w:val="20"/>
              </w:rPr>
              <w:t>Асфальтобетонная смесь плотна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>
                <w:sz w:val="20"/>
                <w:szCs w:val="20"/>
              </w:rPr>
              <w:t>Тип «В». Марка «I». Смесь должна быть однородной – коэффициент вариации не более требований ГОСТ 9128-2009. Пористость минеральной части от 14 до 19%. Водонасыщение от 2,0 до 5,0%. Прочность при сжатии при 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1,1Мпа. Прочность при сжатии при 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2,5Мпа. Прочность при сжатии при 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более 13,0Мпа. Водостойкость не менее 0,85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Кабель силовой </w:t>
            </w:r>
            <w:r>
              <w:rPr>
                <w:sz w:val="20"/>
                <w:szCs w:val="20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6/10кВ (ГОСТ 18410-73)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жил–3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ечение жил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Электрическое сопротивление изоляции пересчитанное на 1км длины и температуру 20ºС -не менее 200 М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бельные муфты соединительная и концевая термоусаживаемые </w:t>
            </w:r>
            <w:r>
              <w:rPr>
                <w:sz w:val="20"/>
                <w:szCs w:val="20"/>
              </w:rPr>
              <w:t>для трехжильных силовых кабелей 6/10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жил кабеля в диапазоне 150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цевые муфты сечением до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ключительно, должны комплектоваться болтовыми наконечниками с 2-мя срывными болт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цевые муфты на кабель с пропитанной бумажной изоляцией должны иметь проводник заземления длинной не менее 80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вые муфты на кабель с пропитанной бумажной изоляцией на напряжение 6-10кВ должны иметь длину фазных трубок не менее 800мм. На каждой жиле должно быть две трубки-маслоотделительная и изолирующ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соединительные муфты сечением до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ключительно, должны комплектоваться соединителями с 4-мя специальными болтами со срывными болт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единительные муфты на кабель 6-10кВ с пропитанной бумажной изоляцией должны иметь межфазный заполнит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единительные муфты для трехжильных кабелей 6-10кВ всех производителей по габаритным размерам должны помещаться в стальной противопожарный кожух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кожух стальной </w:t>
            </w:r>
            <w:r>
              <w:rPr>
                <w:sz w:val="20"/>
                <w:szCs w:val="20"/>
              </w:rPr>
              <w:t>противопожарный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азъемный</w:t>
            </w:r>
            <w:r>
              <w:rPr>
                <w:sz w:val="20"/>
                <w:szCs w:val="20"/>
              </w:rPr>
              <w:t xml:space="preserve"> КСРб (состоящий из двух половин, соединяемых болтами), промышленного исполнения, марки КСР-1 или КСР-2 (длинной 1250мм и внутренним диаметром 150-170мм с толщиной стенки не менее 5мм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болтовые гильзы-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 концевых и соединительных муфтах на кабель с пропитанной бумажной изоляцией на напряжение 6-10кВ, сечение медного гибкого многопроволочного проводника для соединения оболочек  и заземления должно быть не мене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8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 конструкции концевых и соединительных муфт для кабелей с пропитанной бумажной изоляцией, должны использоваться термоусаживаемые изолирующие перчатки с клеевым подслоем. Для узлов герметизации мест под краями наружного кожуха муфты с оболочкой кабеля методом дополнительной подмотки, в каждом комплекте должен быть предусмотрен влагостойкий герметик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руба полиэтиленова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НД ПЭ100, диаметр 110 мм, толщина стенки не менее 6 мм.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220"/>
        <w:gridCol w:w="1487"/>
      </w:tblGrid>
      <w:tr>
        <w:trPr>
          <w:trHeight w:val="25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6 кВ, направления  РП 608 - ТП 91                                            по адресу: г. Саратов, ул. Б.Горная,313-315 угол ул. Астраханская,15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асфальтобетонных  с погрузкой вывозом (д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доро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кВ 3 х15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кВ 3 х 15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соединительной 3СТпС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защитного кожуха  для 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0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220"/>
        <w:gridCol w:w="1487"/>
      </w:tblGrid>
      <w:tr>
        <w:trPr>
          <w:trHeight w:val="255" w:hRule="atLeast"/>
        </w:trPr>
        <w:tc>
          <w:tcPr>
            <w:tcW w:w="1000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КЛ-6 кВ ГРЭС/625"Б" от соединительной муфты около дома №15/17  по ул. Рабочая  до РП-Реакторный по адресу: г.Саратов ул. Чернышевского,120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грунта вручную в траншеях с погрузкой и вывоз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 асфальтобетонных с погрузкой и вывозом (тротуар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становление асфальтобетонного покрытия тротуа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трех переходов через автомобильные дороги методом прокола:                                                                                                                               1 переход - 1 х 12 м;                                                                                                  2 переход - 2 х 15 м;                                                                                                                                3 переход - 1 х 15 м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кВ 3 х24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кВ 3 х 24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ка кабеля АСБ-10 кВ 3 х 240 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по дну канала без креп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соединительной 3СТпС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уфты концевой 3КВ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защитного кожуха  для соединитель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17-12-05T11:53:00Z</dcterms:modified>
  <cp:revision>27</cp:revision>
  <dc:subject/>
  <dc:title/>
</cp:coreProperties>
</file>