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ОЕ СОГЛАШЕНИЕ №1</w:t>
        <w:br/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19РР от 30.01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 «26» июля 2018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енерального директора Козина Сергея Валентиновича, действующего на основании Уста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с одной стороны, и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СМП «ЭЛТЕ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Пивовара Дмитрия Владимирови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РР от 30.01.2018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1» июня 2018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августа 2018 года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1 и № 2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6.2018 года по 15.08.2018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 xml:space="preserve">                                          Директор</w:t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Д.В. Пивовар 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    м.п.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8-07-25T11:34:00Z</cp:lastPrinted>
  <dcterms:modified xsi:type="dcterms:W3CDTF">2018-07-25T07:41:00Z</dcterms:modified>
  <cp:revision>67</cp:revision>
  <dc:subject/>
  <dc:title/>
</cp:coreProperties>
</file>