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68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7058374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Капитальный ремонт: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Кабельная линия 6кВ Ф. 608 (А, Б) п/ст ГРЭС - РП-Динамо по ул. Радищева от соединительных муфт на пересечении ул. Радищева и ул. Мичурина до соединительных муфт на пересечении ул. Радищева и Соборная площадь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Кабельная линия 6кВ Ф. 632 (А, Б) п/ст ГРЭС - РП-Динамо по ул. Радищева от соединительных муфт на пересечении ул. Радищева и ул. Мичурина до соединительных муфт на пересечении ул. Радищева и Соборная площадь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03.05.2018 года по 29.06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58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Поставка материалов и оборудовани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Ремонтные работ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1.Замена существующего участка кабельной линии 6кВ Ф. 608 (А, Б) п/ст ГРЭС - РП-Динамо по ул. Радищева от соединительных муфт на пересечении ул. Радищева и ул. Мичурина до соединительных муфт на пересечении ул. Радищева и Соборная площадь, на кабель 2хАСБ –10 сечением 3х240 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общей протяженностью ориентировочно 661 метр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2.Замена существующего участка кабельной линии 6кВ Ф. 632 (А, Б) п/ст ГРЭС - РП-Динамо по ул. Радищева от соединительных муфт на пересечении ул. Радищева и ул. Мичурина до соединительных муфт на пересечении ул. Радищева и Соборная площадь, на кабель 2хАСБ –10 сечением 3х240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общей протяженностью ориентировочно 658 метр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>4.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5 479 106 </w:t>
            </w:r>
            <w:r>
              <w:rPr>
                <w:spacing w:val="-2"/>
                <w:w w:val="102"/>
              </w:rPr>
              <w:t>(Пять миллионов четыреста семьдесят девять тысяч сто шест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6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9.12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6.12.2017 года с 09:00 до 29.12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06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2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29.1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09.01.2018 года в 14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2.01.2018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16.01.2018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16T21:18:00Z</cp:lastPrinted>
  <dcterms:modified xsi:type="dcterms:W3CDTF">2017-12-05T15:14:00Z</dcterms:modified>
  <cp:revision>244</cp:revision>
  <dc:subject/>
  <dc:title>ИЗВЕЩЕНИЕ</dc:title>
</cp:coreProperties>
</file>