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 выполнение ремонтных работ 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>«___» __________201__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Заказчик»</w:t>
      </w:r>
      <w:r>
        <w:rPr>
          <w:spacing w:val="-2"/>
          <w:w w:val="102"/>
        </w:rPr>
        <w:t>, в лице генерального директора Козина Сергея Валентиновича, действующего на основании Устава, с одной стороны, и 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</w:rPr>
      </w:pPr>
      <w:r>
        <w:rPr>
          <w:i/>
          <w:spacing w:val="-2"/>
          <w:w w:val="102"/>
          <w:vertAlign w:val="superscript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именуемое(ый) в дальнейшем </w:t>
      </w:r>
      <w:r>
        <w:rPr>
          <w:b/>
          <w:spacing w:val="-2"/>
          <w:w w:val="102"/>
        </w:rPr>
        <w:t>«Подрядчик»</w:t>
      </w:r>
      <w:r>
        <w:rPr>
          <w:spacing w:val="-2"/>
          <w:w w:val="102"/>
        </w:rPr>
        <w:t xml:space="preserve">, в лице_________________________________________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__________________________________________ действующего на основании _____________________, </w:t>
      </w:r>
      <w:r>
        <w:rPr/>
        <w:t>с другой стороны, при совместном упоминании «Стороны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1. 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Заказчик поручает и оплачивает, а Подрядчик обязуется в сроки, установленные п. 3.1 договора, выполнить</w:t>
      </w:r>
      <w:bookmarkStart w:id="0" w:name="sub_7591"/>
      <w:r>
        <w:rPr>
          <w:spacing w:val="-2"/>
          <w:w w:val="102"/>
        </w:rPr>
        <w:t xml:space="preserve"> ремонтные работы:</w:t>
      </w:r>
    </w:p>
    <w:p>
      <w:pPr>
        <w:pStyle w:val="Normal"/>
        <w:widowControl w:val="false"/>
        <w:autoSpaceDE w:val="false"/>
        <w:ind w:firstLine="708"/>
        <w:rPr/>
      </w:pPr>
      <w:r>
        <w:rPr/>
        <w:t>- замена участка кабельной линии 6кВ Ф. 608 (А, Б) п/ст ГРЭС - РП-Динамо по ул. Радищева от соединительных муфт на пересечении ул. Радищева и ул. Мичурина до соединительных муфт на пересечении ул. Радищева и Соборная площадь;</w:t>
      </w:r>
    </w:p>
    <w:p>
      <w:pPr>
        <w:pStyle w:val="Normal"/>
        <w:widowControl w:val="false"/>
        <w:autoSpaceDE w:val="false"/>
        <w:ind w:firstLine="708"/>
        <w:rPr/>
      </w:pPr>
      <w:r>
        <w:rPr/>
        <w:t>- замена участка кабельной линии 6кВ Ф. 632 (А, Б) п/ст ГРЭС - РП-Динамо по ул. Радищева от соединительных муфт на пересечении ул. Радищева и ул. Мичурина до соединительных муфт на пересечении ул. Радищева и Соборная площадь.</w:t>
      </w:r>
    </w:p>
    <w:p>
      <w:pPr>
        <w:pStyle w:val="Normal"/>
        <w:shd w:fill="FFFFFF" w:val="clear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.2. Исходные данные, необходимые для выполнения работ по настоящему договору, указаны в техническом задании (Приложение № 1), дефектных ведомостях (Приложение № 2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End w:id="0"/>
      <w:r>
        <w:rPr>
          <w:spacing w:val="-2"/>
          <w:w w:val="102"/>
        </w:rPr>
        <w:t>1.3. 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.4. Настоящий договор заключен Заказчиком на основании Протокола _________________________________________________________________________________________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4/16 от 30 декабря 2016 года) по плану капитального ремонта объектов ЗАО «СПГЭС» на 2018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.5. Работы по настоящему договору выполняются в соответствии с действующими строительными нормами и правилами согласно техническому заданию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</w:rPr>
        <w:t xml:space="preserve">2.1. Стоимость работ, указанных в п. 1.1 настоящего договора, определяется на основании Сметной документации (Приложение №3) и составляет </w:t>
      </w:r>
      <w:r>
        <w:rPr/>
        <w:t>________________________________________, в том числе НДС 18% - ____________________________________________________________________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3) и составляет _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3. Стоимость, указанная в п. 2.1 договора, является приблизительной и может быть изменена в связи с необходимостью корректировки объема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2.4. Оплата по договору производится Заказчиком путем перечисления денежных средств на расчетный счет Подрядчика в </w:t>
      </w:r>
      <w:r>
        <w:rPr/>
        <w:t>размере 100 % от стоимости выполненных работ, указанной в п. 2.1 договора, в течение 60-ти дней с даты подписания Сторонами акта о приемке выполненных работ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 случае, если по результатам конкурсной процедуры договор будет заключен с участником закупки, являющимся субъектом малого и среднего предпринимательства, пункт 2.4 излагается в следующей редакции: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«Оплата по договору производится Заказчиком путем перечисления денежных средств на расчетный счет Подрядчика в размере 100 % от стоимости выполненных работ, указанной в п. 2.1 договора, в течение 30-ти календарных дней с даты подписания Сторонами акта о приемке выполненных работ.»</w:t>
      </w:r>
    </w:p>
    <w:p>
      <w:pPr>
        <w:pStyle w:val="Normal"/>
        <w:autoSpaceDE w:val="false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Начало выполнения  работ – «___» _________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Окончание выполнения работ – «___» ___________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1" w:name="sub_76013"/>
      <w:r>
        <w:rPr>
          <w:spacing w:val="-2"/>
          <w:w w:val="102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4. </w:t>
      </w:r>
      <w:bookmarkEnd w:id="2"/>
      <w:r>
        <w:rPr>
          <w:spacing w:val="-2"/>
          <w:w w:val="102"/>
        </w:rPr>
        <w:t>обеспечить качественное выполнение работ в соответствии с проектом, и п. 1.5.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5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6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7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8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9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10. 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11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2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3.1. не приступать к выполнению работ в случае непредставления Заказчиком исходных данных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с согласия Заказчика для исполнения обязательств по настоящему договору привлекать Субподрядчик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. Порядок сдачи-приемки выполненных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 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готовности результата выполненных работ к сдаче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5.2. Заказчик обязан в течение 5 (пяти) рабочих дней с даты получения уведомления о готовности к сдаче результата выполненных работ с участием представителя Подрядчика осмотреть и принять результат выполненных работ, а при обнаружении отступлений от договора, ухудшающих результат работы, или иных недостатков в работе, немедленно заявить об этом Подрядчику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, указанным в п. 1.5, настоящего договора,</w:t>
      </w:r>
      <w:r>
        <w:rPr>
          <w:spacing w:val="-2"/>
          <w:w w:val="102"/>
          <w:lang w:eastAsia="ar-SA"/>
        </w:rPr>
        <w:t xml:space="preserve"> Заказчик вправе отказаться от приемки результата работ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eastAsia="ar-SA"/>
        </w:rPr>
        <w:t>отказа от приемки результата работ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8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8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 справку о стоимости выполненных работ и затрат по форме КС-3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1. Гарантия качества результата ремонтных работ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eastAsia="ar-SA"/>
        </w:rPr>
        <w:t xml:space="preserve">действующих 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8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8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8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 Подрядчик несет ответственность з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7.2.1. ненадлежащее качество выполненных работ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3. В случае неисполнения Подрядчиком, по его вине, принятых на себя обязательств, предусмотренных п. 1.1 договора, он обязан уплатить Заказчику пени в размере 0,1% от стоимости работ по настоящему договору, указанной в п. 2.1 настоящего договор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4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 платежа, за каждый день просрочк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1. Настоящи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 xml:space="preserve">9. </w:t>
      </w: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Сметная документация</w:t>
      </w:r>
      <w:r>
        <w:rPr>
          <w:spacing w:val="-2"/>
          <w:w w:val="102"/>
          <w:sz w:val="22"/>
          <w:szCs w:val="22"/>
        </w:rPr>
        <w:t>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4 -1; 4-2; 4-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лан-схема КЛ-6кВ Ф-ГРЭС/608 нитка «А» и «Б»; КЛ-6кВ Ф-ГРЭС/632 нитка «А» и «Б» по адресу: ул. Радищева, д. 14-20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Style26"/>
        <w:ind w:hanging="0"/>
        <w:rPr>
          <w:rFonts w:cs="Arial"/>
          <w:b/>
          <w:b/>
          <w:bCs/>
          <w:caps/>
          <w:kern w:val="2"/>
          <w:sz w:val="18"/>
          <w:szCs w:val="18"/>
          <w:lang w:val="ru-RU" w:eastAsia="ru-RU"/>
        </w:rPr>
      </w:pPr>
      <w:r>
        <w:rPr>
          <w:rFonts w:cs="Arial"/>
          <w:b/>
          <w:bCs/>
          <w:caps/>
          <w:kern w:val="2"/>
          <w:sz w:val="18"/>
          <w:szCs w:val="18"/>
          <w:lang w:val="ru-RU" w:eastAsia="ru-RU"/>
        </w:rPr>
      </w:r>
    </w:p>
    <w:p>
      <w:pPr>
        <w:pStyle w:val="Style26"/>
        <w:ind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/>
      </w:pPr>
      <w:r>
        <w:rPr/>
        <w:t>на выполнение ремонтных работ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8 год, пункт 2.5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расположение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Кабельная линия 6кВ Ф. 608 (А, Б) п/ст ГРЭС - РП-Динамо по ул. Радищева от соединительных муфт на пересечении ул. Радищева и ул. Мичурина до соединительных муфт на пересечении ул. Радищева и Соборная площадь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Кабельная линия 6кВ Ф. 632 (А, Б) п/ст ГРЭС - РП-Динамо по ул. Радищева от соединительных муфт на пересечении ул. Радищева и ул. Мичурина до соединительных муфт на пересечении ул. Радищева и Соборная площадь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Ремонт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Замена существующего участка кабельной линии 6кВ Ф. 608 (А, Б) п/ст ГРЭС - РП-Динамо по ул. Радищева от соединительных муфт на пересечении ул. Радищева и ул. Мичурина до соединительных муфт на пересечении ул. Радищева и Соборная площадь, на кабель 2хАСБ –10 сечением 3х24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общей протяженностью ориентировочно 661 метр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Замена существующего участка кабельной линии 6кВ Ф. 632 (А, Б) п/ст ГРЭС - РП-Динамо по ул. Радищева от соединительных муфт на пересечении ул. Радищева и ул. Мичурина до соединительных муфт на пересечении ул. Радищева и Соборная площадь, на кабель 2хАСБ –10 сечением 3х24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общей протяженностью ориентировочно 658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Благоустройство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pacing w:val="-2"/>
                <w:w w:val="102"/>
                <w:sz w:val="4"/>
                <w:szCs w:val="4"/>
              </w:rPr>
            </w:pPr>
            <w:r>
              <w:rPr>
                <w:b/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__»_________2018 года до «__»__________2018 год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4"/>
                <w:szCs w:val="4"/>
              </w:rPr>
            </w:pPr>
            <w:r>
              <w:rPr>
                <w:b/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лан схема ремонтируемой сет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ефектная ведомость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работ объекта должны соответствовать: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УЭ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  <w:bookmarkStart w:id="3" w:name="_GoBack"/>
            <w:bookmarkStart w:id="4" w:name="_GoBack"/>
            <w:bookmarkEnd w:id="4"/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энергетики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20"/>
                <w:szCs w:val="20"/>
              </w:rPr>
              <w:t>Все скрытые работы оформляются актам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материал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Щебень из природного камня для строительных работ. </w:t>
            </w:r>
            <w:r>
              <w:rPr>
                <w:sz w:val="20"/>
                <w:szCs w:val="20"/>
              </w:rPr>
              <w:t>М800, фракция 20-40мм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ирпич керамический</w:t>
            </w:r>
            <w:r>
              <w:rPr>
                <w:sz w:val="20"/>
                <w:szCs w:val="20"/>
              </w:rPr>
              <w:t xml:space="preserve">. Размер 250х120х65мм. Марка по прочности не ниже М100. Марка по морозостойкости не ниже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50. Средняя плотность кирпича не более 1200 кг/м3. Водопоглощение не менее 6%. Предел прочности при сжатии не менее 7,5Мпа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Песок природный для строительных работ</w:t>
            </w:r>
            <w:r>
              <w:rPr>
                <w:sz w:val="20"/>
                <w:szCs w:val="20"/>
              </w:rPr>
              <w:t>. Модуль крупности от 1,0 до 2,5Мк. Насыпная плотность природного песка 1300-1500 кг/м3.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/>
            </w:pPr>
            <w:r>
              <w:rPr>
                <w:b/>
                <w:sz w:val="20"/>
                <w:szCs w:val="20"/>
              </w:rPr>
              <w:t>Асфальтобетонные смеси дорожные М-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1 тип Б </w:t>
            </w:r>
            <w:r>
              <w:rPr>
                <w:sz w:val="20"/>
                <w:szCs w:val="20"/>
              </w:rPr>
              <w:t>Асфальтобетонная смесь плотная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/>
            </w:pPr>
            <w:r>
              <w:rPr>
                <w:sz w:val="20"/>
                <w:szCs w:val="20"/>
              </w:rPr>
              <w:t>Тип «Б». Марка «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». Смесь должна быть однородной – коэффициент вариации не более требований ГОСТ 9128-2009. Пористость минеральной части от 14 до 19%. Водонасыщение от 1,0 до 4,0%. Водостойкость не менее 0,7.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 xml:space="preserve">Кабель силовой </w:t>
            </w:r>
            <w:r>
              <w:rPr>
                <w:sz w:val="20"/>
                <w:szCs w:val="20"/>
              </w:rPr>
              <w:t>с алюминиевыми токопроводящими жилами в свинцовой оболочке с пропитанной бумажной изоляцией (пропитка вязким изоляционным составом) бронированный двумя стальными лентами с наружным покровом на напряжение 6/10кВ (ГОСТ 18410-73)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личество жил–3ш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Сечение жил-24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мпература окружающей среды при эксплуатации от-50ºС до +50º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носительная влажность воздуха при эксплуатации (при температуре +35ºС) до 98%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-Предельная длительно допустимая рабочая температура жил +70</w:t>
            </w:r>
            <w:r>
              <w:rPr>
                <w:sz w:val="20"/>
                <w:szCs w:val="20"/>
              </w:rPr>
              <w:t>ºС.</w:t>
            </w:r>
          </w:p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-Предельно допустимая температура нагрева жил кабелей в аварийном режиме (или режиме перегрузки) +90</w:t>
            </w:r>
            <w:r>
              <w:rPr>
                <w:sz w:val="20"/>
                <w:szCs w:val="20"/>
              </w:rPr>
              <w:t>ºС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00</w:t>
            </w:r>
            <w:r>
              <w:rPr>
                <w:sz w:val="20"/>
                <w:szCs w:val="20"/>
              </w:rPr>
              <w:t>º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Электрическое сопротивление изоляции пересчитанное на 1км длины и температуру 20ºС -не менее 200 МОм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абельная муфта соединительная термоусаживаемая </w:t>
            </w:r>
            <w:r>
              <w:rPr>
                <w:sz w:val="20"/>
                <w:szCs w:val="20"/>
              </w:rPr>
              <w:t>для соединения трехжильных силовых кабелей 6/10кВ с броней с бумажной пропитанной изоляцией, с общей оболочкой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ечение жил кабеля в диапазоне 150-24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мпература окружающей среды при эксплуатации от-50ºС до +50ºС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носительная влажность воздуха при эксплуатации (при температуре +35ºС) до 98%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кабельные муфты должны быть выполнены по технологии поперечно-сшитых полимеров с пластичной памятью форм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рмоусаживаемые материалы, входящие в муфты должны иметь продольную усадку в пределах отклонений по длине не более 5%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электрическая прочность электроизоляционных материалов должна быть не менее 15 МВ/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соединительные муфты сечением до 24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включительно, должны комплектоваться соединителями с 4-мя специальными болтами со срывными головкам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единительные муфты на кабель 6-10кВ с пропитанной бумажной изоляцией должны иметь межфазный заполнитель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соединительные муфты для трехжильных кабелей 6-10кВ всех производителей по габаритным размерам должны помещаться в стальной противопожарный кожух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болтовые гильзы- соединители в соединительных муфтах для кабелей с пропитанной бумажной изоляцией должны иметь герметичную перегородку для предотвращения перетекания масла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-кожух стальной </w:t>
            </w:r>
            <w:r>
              <w:rPr>
                <w:sz w:val="20"/>
                <w:szCs w:val="20"/>
              </w:rPr>
              <w:t>противопожарный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разъемный</w:t>
            </w:r>
            <w:r>
              <w:rPr>
                <w:sz w:val="20"/>
                <w:szCs w:val="20"/>
              </w:rPr>
              <w:t xml:space="preserve"> КСРб (состоящий из двух половин, соединяемых болтами), промышленного исполнения, марки КСР-1 или КСР-2 (длинной 1250мм и внутренним диаметром 150-170мм с толщиной стенки не менее 5мм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в соединительных муфтах на кабель с пропитанной бумажной изоляцией на напряжение 6-10кВ, сечение медного гибкого многопроволочного проводника для соединения оболочек должно быть не менее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5м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для кабелей с сечением жил 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 15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0м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для кабелей с сечением жил 18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 24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в конструкции соединительных муфт для кабелей с пропитанной бумажной изоляцией, должны использоваться термоусаживаемые изолирующие перчатки с клеевым подслоем. Для узлов герметизации мест под краями наружного кожуха муфты с оболочкой кабеля методом дополнительной подмотки, в каждом комплекте должен быть предусмотрен влагостойкий герметик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  <w:t>Труба полиэтиленовая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ПНД ПЭ100, диаметр 110 мм, толщина стенки не менее 6 мм.</w:t>
            </w:r>
          </w:p>
          <w:p>
            <w:pPr>
              <w:pStyle w:val="Normal"/>
              <w:shd w:fill="FFFFFF" w:val="clear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Style26"/>
        <w:ind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sz w:val="18"/>
          <w:szCs w:val="18"/>
          <w:lang w:val="en-US" w:eastAsia="ru-RU"/>
        </w:rPr>
      </w:pPr>
      <w:r>
        <w:rPr>
          <w:sz w:val="18"/>
          <w:szCs w:val="18"/>
          <w:lang w:val="en-US"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rPr>
          <w:rFonts w:cs="Arial"/>
        </w:rPr>
      </w:pPr>
      <w:r>
        <w:rPr>
          <w:rFonts w:cs="Times New Roman"/>
          <w:lang w:eastAsia="ru-RU"/>
        </w:rPr>
        <w:t xml:space="preserve"> </w:t>
      </w:r>
      <w:r>
        <w:br w:type="page"/>
      </w:r>
    </w:p>
    <w:p>
      <w:pPr>
        <w:pStyle w:val="Normal"/>
        <w:ind w:firstLine="6663"/>
        <w:rPr/>
      </w:pP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6663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663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00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440"/>
        <w:gridCol w:w="1180"/>
        <w:gridCol w:w="1220"/>
        <w:gridCol w:w="1487"/>
      </w:tblGrid>
      <w:tr>
        <w:trPr>
          <w:trHeight w:val="255" w:hRule="atLeast"/>
        </w:trPr>
        <w:tc>
          <w:tcPr>
            <w:tcW w:w="10007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40" w:type="dxa"/>
            <w:tcBorders/>
          </w:tcPr>
          <w:p>
            <w:pPr>
              <w:pStyle w:val="Normal"/>
              <w:snapToGrid w:val="false"/>
              <w:ind w:firstLine="176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803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84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апитальный ремонт КЛ-6 кВ ф-ГРЭС/608 нитка "А" и "Б"; КЛ-6кВ Ф-ГРЭС/632 нитка "А" и "Б" по адресу: ул. Радищева, д.14-20.</w:t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Строительные работ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работка грунта вручную в траншеях с погрузкой и вывозо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.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борка покрытий асфальтобетонных с погрузкой и вывозом (тротуар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.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борка покрытий из тротуарной плит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.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сыпка транше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.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сстановление покрытия из тротуарной плит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.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сстановление асфальтобетонного покрытия тротуа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.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трубопроводов из полиэтиленовых труб диаметром 11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стройство одного перехода через автомобильную дорогу методом прокола:                                                                                                                               1 переход - 5 х 18 м;                                                                                               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. Электро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стели при четырёх кабелях в транше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Прокладка кабеля АСБ-10 кВ 3 х 240 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 в готовых траншеях без покрыт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1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Прокладка кабеля АСБ-10 кВ 3 х 240 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в проложенных труба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окрытие четырёх кабелей, проложенных в траншее кирпичом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муфты соединительной 3СТпС-10-/150-240/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 защитного кожуха  для  муф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w w:val="100"/>
      <w:sz w:val="24"/>
    </w:rPr>
  </w:style>
  <w:style w:type="character" w:styleId="WW8Num23z0">
    <w:name w:val="WW8Num23z0"/>
    <w:qFormat/>
    <w:rPr>
      <w:w w:val="100"/>
      <w:sz w:val="24"/>
    </w:rPr>
  </w:style>
  <w:style w:type="character" w:styleId="WW8Num24z0">
    <w:name w:val="WW8Num24z0"/>
    <w:qFormat/>
    <w:rPr>
      <w:w w:val="100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4"/>
      <w:w w:val="10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kern w:val="2"/>
      <w:sz w:val="24"/>
      <w:szCs w:val="24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16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0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paragraph" w:styleId="Heading">
    <w:name w:val="Heading"/>
    <w:basedOn w:val="Style21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autoSpaceDE w:val="false"/>
      <w:ind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9:15:00Z</dcterms:created>
  <dc:creator>Духова Светлана Михайловна</dc:creator>
  <dc:description/>
  <cp:keywords/>
  <dc:language>en-US</dc:language>
  <cp:lastModifiedBy>Shilling Ekaterina Sergeevna</cp:lastModifiedBy>
  <cp:lastPrinted>2017-11-17T18:16:00Z</cp:lastPrinted>
  <dcterms:modified xsi:type="dcterms:W3CDTF">2017-12-05T12:57:00Z</dcterms:modified>
  <cp:revision>30</cp:revision>
  <dc:subject/>
  <dc:title/>
</cp:coreProperties>
</file>