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9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8384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опоры №1-01/1 ВЛИ-0,4кВ ТП-787 до границы земельного участка по адресу: Саратовская область, Саратовский район, пос. Расково, ул. Перспективная, д. 1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6.12.2017 года по 20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12-01-2004 «Организация строительства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3.01.2003 №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о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/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/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/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/>
              <w:t xml:space="preserve">5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/>
            </w:pPr>
            <w:r>
              <w:rPr/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ж/б опоры – 3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мет. опоры – 1 шт.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95мм2+1х95 мм2 протяженностью 1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Пусконаладочные работы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5 788 (Двести пять тысяч семьсот восемьдесят восемь) рублей 51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2-06T05:21:00Z</dcterms:modified>
  <cp:revision>172</cp:revision>
  <dc:subject/>
  <dc:title/>
</cp:coreProperties>
</file>