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монтаж ж/б опоры  в количестве 3 штук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мет. опоры в количестве 1 штуки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 марки  СИП-2,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20 метров, от опоры № 1-01/1 ВЛИ-0,4кВ ТП-787 до границ земельного участка по адресу: Саратовская область,  Саратовский район, пос. Расково, ул. Перспективная, д. 19;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98-17-ип от 16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05 788 (Двести пять тысяч семьсот восемьдесят восемь) рублей 51 коп., в том числе НДС 18 % - 31 391 (Тридцать одна тысяча  триста девяносто один) рубль  4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1 736 (Шестьдесят одна тысяча семьсот тридцать шес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 417 (Девять тысяч четыреста семнадцать) рублей 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дека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7T10:26:00Z</cp:lastPrinted>
  <dcterms:modified xsi:type="dcterms:W3CDTF">2017-12-06T04:58:00Z</dcterms:modified>
  <cp:revision>324</cp:revision>
  <dc:subject/>
  <dc:title>Договор купли-продажи оборудования</dc:title>
</cp:coreProperties>
</file>