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71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7058428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ВЛ-0,4кВ РП-Кирпичный, расположенной по ул. Симбирская, д. 138-144, по ул. Крайняя, д. 6-11, по ул. Пристанская, д.8-22 и д. 13-19, по ул. Большая Садовая, д. 377-393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 xml:space="preserve">- </w:t>
            </w:r>
            <w:r>
              <w:rPr>
                <w:spacing w:val="-2"/>
                <w:w w:val="102"/>
              </w:rPr>
              <w:t>к</w:t>
            </w:r>
            <w:r>
              <w:rPr>
                <w:spacing w:val="-2"/>
                <w:w w:val="102"/>
                <w:lang w:val="zxx"/>
              </w:rPr>
              <w:t>абельно-воздушная линия 0,4кВ ТП-1012 по ул. Безымянная</w:t>
            </w:r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-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ВЛ-0,4кВ ТП-25 по адресу: г. Саратов, Октябрьский район, 1-й Детский проезд, ул. 1-ая Детская, ул. Вяземская, ул. Миротворцева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3.05.2018 года по 29.06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58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по реконструкции ВЛ-0,4кВ РП-Кирпичны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1.Поставка материалов (предоставляются заказчиком приборы учета однофазные и трехфазные с креплением на опору, а также приборы учета для установки в РУ-0,4кВ РП-Кирпичный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val="zxx"/>
              </w:rPr>
              <w:t>- демонтаж существующих неизолированных проводов и изолированных проводов малого сечения ВЛ -0,4к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демонтаж существующего кабельного вывод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монтаж деревянных опор с рельсовым пасынком;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правка существующих ж/б опор;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монтаж вводов изолированным провод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val="zxx"/>
              </w:rPr>
              <w:t>- монтаж провода СИП 2 3х70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>+1х70 мм</w:t>
            </w:r>
            <w:r>
              <w:rPr>
                <w:spacing w:val="-2"/>
                <w:w w:val="102"/>
                <w:vertAlign w:val="superscript"/>
                <w:lang w:val="zxx"/>
              </w:rPr>
              <w:t xml:space="preserve">2 </w:t>
            </w:r>
            <w:r>
              <w:rPr>
                <w:spacing w:val="-2"/>
                <w:w w:val="102"/>
                <w:lang w:val="zxx"/>
              </w:rPr>
              <w:t>протяженностью 53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val="zxx"/>
              </w:rPr>
              <w:t>- монтаж провода СИП 2 3х50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>+1х54,6 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 xml:space="preserve"> протяженностью 28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val="zxx"/>
              </w:rPr>
              <w:t>- монтаж провода СИП 2 3х35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>+1х54,6 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 xml:space="preserve"> протяженностью 290 метров;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монтаж повторного заземления на опорах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/>
              </w:rPr>
              <w:t>- прокладка КЛ- 0,4кВ от РУ–0,4кВ РП-Кирпичный до пунктовой опоры, кабелем АСБ-1-4х120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 xml:space="preserve"> протяженностью 25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/>
              </w:rPr>
              <w:t>3.Установка приборов учета (однофазных, трехфазных), предоставляемых заказчиком, на опорах ВЛ-0,4кВ РП-Кирпичный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.Установка в РУ-0,4 кВ РП-Кирпичный модуля сбора и передачи данных МИРТ-853, модуля отображения информации МИРТ-831 и замена двух существующих приборов учета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5.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6.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Все работы вести согласно проекту шифр: 03-15-47 ЭС «Реконструкция ВЛ-0,4кВ РП-Кирпичный на улицах Симбирская, Крайняя, Пристанская, Большая Садовая в г. Саратове»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 xml:space="preserve">Состав работ по реконструкции кабельно-воздушной линии 0,4кВ ТП-1012 по ул. Безымянной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демонтаж существующего кабельного вывод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демонтаж существующего изолированного провода малого сечения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демонтаж существующей ж/б опоры;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монтаж ж/б опор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val="zxx"/>
              </w:rPr>
              <w:t>- монтаж ВЛИ-0,4кВ от РУ-0,4кВ ТП-1012 до опоры №1-00/4 ВЛИ-0,4кВ ТП-1012, проводом 2хСИП 2 3х120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>+1х95 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 xml:space="preserve"> протяженностью 21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/>
              </w:rPr>
              <w:t>- прокладка 2КЛ- 0,4кВ от опоры №1-00/4 до опоры №1-00/5 ВЛИ-0,4кВ ТП-1012 (переход ул. Безымянная), кабелем АСБ-1-4х150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 xml:space="preserve"> общей протяженностью 14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val="zxx"/>
              </w:rPr>
              <w:t>- монтаж ВЛИ-0,4кВ от опоры №1-00/5 до опоры №2-00/1 ВЛИ-0,4кВ ТП-1012, проводом СИП 2 3х70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>+1х70 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 xml:space="preserve"> протяженностью 45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вывод из эксплуатации участка кабеля 0,4кВ от ТП-1012 до опоры №2-00/1 ВЛИ-0,4кВ;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монтаж повторного заземления на опорах;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3.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.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Все работы вести согласно проекту шифр: 06-17-79 ЭС «Реконструкция кабельно-воздушной линии 0,4кВ ТП-1012, расположенной в Кировском районе г. Саратова, 1-й Пугачевский поселок, ул. Безымянная, 8»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по реконструкции ВЛ-0,4кВ ТП-25:</w:t>
            </w:r>
          </w:p>
          <w:p>
            <w:pPr>
              <w:pStyle w:val="Normal"/>
              <w:rPr>
                <w:w w:val="102"/>
                <w:lang w:val="zxx"/>
              </w:rPr>
            </w:pPr>
            <w:r>
              <w:rPr>
                <w:w w:val="102"/>
                <w:lang w:val="zxx"/>
              </w:rPr>
              <w:t>1.Поставка материалов.</w:t>
            </w:r>
          </w:p>
          <w:p>
            <w:pPr>
              <w:pStyle w:val="Normal"/>
              <w:rPr>
                <w:w w:val="102"/>
                <w:lang w:val="zxx"/>
              </w:rPr>
            </w:pPr>
            <w:r>
              <w:rPr>
                <w:w w:val="102"/>
                <w:lang w:val="zxx"/>
              </w:rPr>
              <w:t>2.Строительно-монтаж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  <w:lang w:val="zxx"/>
              </w:rPr>
              <w:t>- демонтаж существующих неизолированных проводов и изолированных проводов малого сечения ВЛ-0,4кВ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  <w:lang w:val="zxx"/>
              </w:rPr>
              <w:t>-демонтаж существующих деревянных опор с ж/б приставками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  <w:lang w:val="zxx"/>
              </w:rPr>
              <w:t>-демонтаж существующих вводов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  <w:lang w:val="zxx"/>
              </w:rPr>
              <w:t>-монтаж ж/б опор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  <w:lang w:val="zxx"/>
              </w:rPr>
              <w:t>-монтаж деревянных опор с металлической приставкой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  <w:lang w:val="zxx"/>
              </w:rPr>
              <w:t>-монтаж металлических опор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  <w:lang w:val="zxx"/>
              </w:rPr>
              <w:t>-монтаж провода СИП 2 3х95мм</w:t>
            </w:r>
            <w:r>
              <w:rPr>
                <w:w w:val="102"/>
                <w:vertAlign w:val="superscript"/>
                <w:lang w:val="zxx"/>
              </w:rPr>
              <w:t>2</w:t>
            </w:r>
            <w:r>
              <w:rPr>
                <w:w w:val="102"/>
                <w:lang w:val="zxx"/>
              </w:rPr>
              <w:t>+1х95 мм</w:t>
            </w:r>
            <w:r>
              <w:rPr>
                <w:w w:val="102"/>
                <w:vertAlign w:val="superscript"/>
                <w:lang w:val="zxx"/>
              </w:rPr>
              <w:t>2</w:t>
            </w:r>
            <w:r>
              <w:rPr>
                <w:w w:val="102"/>
                <w:lang w:val="zxx"/>
              </w:rPr>
              <w:t xml:space="preserve"> протяженностью 365 метров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  <w:lang w:val="zxx"/>
              </w:rPr>
              <w:t>-монтаж провода СИП 2 3х70мм</w:t>
            </w:r>
            <w:r>
              <w:rPr>
                <w:w w:val="102"/>
                <w:vertAlign w:val="superscript"/>
                <w:lang w:val="zxx"/>
              </w:rPr>
              <w:t>2</w:t>
            </w:r>
            <w:r>
              <w:rPr>
                <w:w w:val="102"/>
                <w:lang w:val="zxx"/>
              </w:rPr>
              <w:t>+1х70 мм</w:t>
            </w:r>
            <w:r>
              <w:rPr>
                <w:w w:val="102"/>
                <w:vertAlign w:val="superscript"/>
                <w:lang w:val="zxx"/>
              </w:rPr>
              <w:t>2</w:t>
            </w:r>
            <w:r>
              <w:rPr>
                <w:w w:val="102"/>
                <w:lang w:val="zxx"/>
              </w:rPr>
              <w:t xml:space="preserve"> протяженностью 130 метров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  <w:lang w:val="zxx"/>
              </w:rPr>
              <w:t>-монтаж провода СИП 2 3х50мм</w:t>
            </w:r>
            <w:r>
              <w:rPr>
                <w:w w:val="102"/>
                <w:vertAlign w:val="superscript"/>
                <w:lang w:val="zxx"/>
              </w:rPr>
              <w:t>2</w:t>
            </w:r>
            <w:r>
              <w:rPr>
                <w:w w:val="102"/>
                <w:lang w:val="zxx"/>
              </w:rPr>
              <w:t>+1х54,6 мм</w:t>
            </w:r>
            <w:r>
              <w:rPr>
                <w:w w:val="102"/>
                <w:vertAlign w:val="superscript"/>
                <w:lang w:val="zxx"/>
              </w:rPr>
              <w:t>2</w:t>
            </w:r>
            <w:r>
              <w:rPr>
                <w:w w:val="102"/>
                <w:lang w:val="zxx"/>
              </w:rPr>
              <w:t xml:space="preserve"> протяженностью 630 метров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  <w:lang w:val="zxx"/>
              </w:rPr>
              <w:t>-монтаж провода СИП 2 3х35мм</w:t>
            </w:r>
            <w:r>
              <w:rPr>
                <w:w w:val="102"/>
                <w:vertAlign w:val="superscript"/>
                <w:lang w:val="zxx"/>
              </w:rPr>
              <w:t>2</w:t>
            </w:r>
            <w:r>
              <w:rPr>
                <w:w w:val="102"/>
                <w:lang w:val="zxx"/>
              </w:rPr>
              <w:t>+1х54,6 мм</w:t>
            </w:r>
            <w:r>
              <w:rPr>
                <w:w w:val="102"/>
                <w:vertAlign w:val="superscript"/>
                <w:lang w:val="zxx"/>
              </w:rPr>
              <w:t>2</w:t>
            </w:r>
            <w:r>
              <w:rPr>
                <w:w w:val="102"/>
                <w:lang w:val="zxx"/>
              </w:rPr>
              <w:t xml:space="preserve"> протяженностью 415метров;</w:t>
            </w:r>
          </w:p>
          <w:p>
            <w:pPr>
              <w:pStyle w:val="Normal"/>
              <w:rPr>
                <w:w w:val="102"/>
                <w:lang w:val="zxx"/>
              </w:rPr>
            </w:pPr>
            <w:r>
              <w:rPr>
                <w:w w:val="102"/>
                <w:lang w:val="zxx"/>
              </w:rPr>
              <w:t>-монтаж вводов изолированным проводом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  <w:lang w:val="zxx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  <w:lang w:val="zxx"/>
              </w:rPr>
              <w:t>3.Пусконаладочные работы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  <w:lang w:val="zxx"/>
              </w:rPr>
              <w:t>4.Благоустройство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  <w:lang w:val="zxx"/>
              </w:rPr>
              <w:t xml:space="preserve">Все работы вести согласно проекту шифр: 04-17-50 ЭС «Реконструкция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  <w:lang w:val="zxx"/>
              </w:rPr>
              <w:t>ВЛ-0,4кВ ТП-25 по адресу: г. Саратов, Октябрьский район, 1-й Детский проезд,</w:t>
            </w:r>
            <w:r>
              <w:rPr>
                <w:w w:val="102"/>
              </w:rPr>
              <w:t xml:space="preserve"> </w:t>
            </w:r>
            <w:r>
              <w:rPr>
                <w:w w:val="102"/>
                <w:lang w:val="zxx"/>
              </w:rPr>
              <w:t xml:space="preserve">ул. 1-ая Детская, ул. Вяземская, ул. Миротворцева». </w:t>
            </w:r>
          </w:p>
          <w:p>
            <w:pPr>
              <w:pStyle w:val="Normal"/>
              <w:rPr>
                <w:rFonts w:eastAsia="Calibri"/>
                <w:w w:val="102"/>
              </w:rPr>
            </w:pPr>
            <w:r>
              <w:rPr>
                <w:rFonts w:eastAsia="Calibri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 xml:space="preserve">5 053 135 </w:t>
            </w:r>
            <w:r>
              <w:rPr>
                <w:spacing w:val="-2"/>
                <w:w w:val="102"/>
              </w:rPr>
              <w:t>(Пять миллионов пятьдесят три тысячи сто тридцать пят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7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0.01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7.12.2017 года с 09:00 до 10.01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07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7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0.01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11.01.2018 года в 14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17.01.2018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5.01.2018 года в 14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16T22:33:00Z</cp:lastPrinted>
  <dcterms:modified xsi:type="dcterms:W3CDTF">2017-12-06T13:10:00Z</dcterms:modified>
  <cp:revision>223</cp:revision>
  <dc:subject/>
  <dc:title>ИЗВЕЩЕНИЕ</dc:title>
</cp:coreProperties>
</file>