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7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8447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п/ст «Станок» РП-Станок ф. ст./604, ул. Огородная, 151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12.2017 года по 11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Л-6кВ, п/ст «Станок» РП-Станок ф. ст./604, ул. Огородная, 151.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92 696 (Сто девяносто две тысячи шестьсот девяносто шесть) рублей 0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2-07T05:10:00Z</dcterms:modified>
  <cp:revision>121</cp:revision>
  <dc:subject/>
  <dc:title/>
</cp:coreProperties>
</file>