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 2017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09.01.2017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 xml:space="preserve">              </w:t>
      </w: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Л-6кВ, п/ст «Станок» РП-Станок ф. ст./604, ул. Огородная, 151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07 декабря 2017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92 696 (Сто девяносто две тысячи шестьсот девяносто шесть) рублей 08 коп., в том числе НДС 18% - 29 394 рубля 32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Духова Светлана Михайловна</cp:lastModifiedBy>
  <cp:lastPrinted>2017-10-12T14:56:00Z</cp:lastPrinted>
  <dcterms:modified xsi:type="dcterms:W3CDTF">2017-12-07T04:04:00Z</dcterms:modified>
  <cp:revision>48</cp:revision>
  <dc:subject/>
  <dc:title>ДОГОВОР № 2005-17/кх</dc:title>
</cp:coreProperties>
</file>