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73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58508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П–Дачный по адресу: г. Саратов, ул. Чайковского, д. 4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10.08.2018 года по 30.09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52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.Демонтаж существующего оборудования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Монтажные работы: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1.Установка линейных ячеек КСО-298 с вакуумными выключателями ВВ/TEL10/630 и разъединителями РВФз-10/630 – 14шт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2.Установка вводных ячеек КСО-298 с вакуумными выключателями BB/TEL10/1000 и разъединителями РВФз-10/1000 – 4шт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3.Установка секционных ячеек КСО -298 с вакуумными выключателями BB/TEL10/1000 и разъединителями РВФз-10/1000 – 3 шт., ячеек КСО – 298 с РВФз-10/1000 – 1шт. и КСО – 298 с РВ -10/1000 – 2шт.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3.4.Установка ячейки КСО – 298 с РВФз-10/630, ВНАзп – 10/630 -1шт. и комплектом предохранителей ПКТ – 102 – 10 -50 -12,5У3.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3.5.Установка ячейки КСО-298, комплектом ПКТ-10 и трансформатором напряжения ЗНОЛ – 1 шт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6.Установка ячейки КСО – 298 с РВФз-10/630 с трансформаторами напряжения – ЗНОЛ и с трансформатором ОЛСП – 1,25/10 – 1шт.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3.7.Установка ячейки КСО -298 с разъединителем РВФз – 10/630, трансформатором собственных нужд ТМГ – 25-10/0,4 – 1шт. и комплектом предохранителей ПКТ-101-10-5-12,5У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8.Монтаж освещения во всех ячейках КСО.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3.9.Оснащение ячеек с вакуумными выключателями комплектами релейной защиты и автоматики с применением микропроцессорных устройств типа БМРЗ- 101, БМРЗ –10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10.Монтаж в РУ-10кВ вводно-линейной панели с АВР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11.Монтаж в РУ-10кВ сборных шин АД 31Т 80х8 и АД 31Т 60х6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12.Перенос блока АСКУЭ. Установка комплекта телемеханики Омь-2000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13.Перезаводка всех существующих кабельных линий 10кВ в устанавливаемые камеры КСО с наращиванием по длине согласно новому плану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14.Монтаж в РУ-0,4кВ линейных панелей ЩО-70–2шт. и вводной панели ЩО-70–1шт. взамен существующих.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3.15.Демонтаж в РУ-0,4кВ существующего шкафа, питающего общежитие. Общежитие запитать от устанавливаемой панели ЩО-70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16.Монтаж в РУ-0,4кВ сборных шин АД 31Т 60х6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17.Замена существующего силового трансформатора на трансформатор ТМ-400/10 с жидким диэлектриком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4.Строительные работы: 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4.1.Выполнение устройства кабельного канала с приямками под вновь монтируемое оборудование в РУ-10кВ и РУ-0,4кВ. Для ввода кабелей в РУ-10кВ заложить асбстоцементные трубы.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4.2.Замена направляющих в камере трансформатора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Calibri"/>
              </w:rPr>
              <w:t>4.3.Ремонт полов в камере трансформатора, в РУ-10кВ, РУ-0,4к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4.4Демонтаж кирпичных перегородок в кабельных каналах, устройство пола кабельных каналов, устройство перегородок кабельных каналов, разборка кирпичной перегородки между РУ- 10кВ и помещением собственных нужд, восстановление кирпичной кладки, закрытие кабельных каналов с приямками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4.5.Усиление конструктивных элементов кирпичных стен.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4.6.Устройство асфальтовой отмостки.  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5.Отделочные работы: окраска пола, стен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6.Пусконаладочные работы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7.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у шифр: 11 – 13-142 ЭС «Реконструкция РП- Дачный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23 308 889 </w:t>
            </w:r>
            <w:r>
              <w:rPr>
                <w:spacing w:val="-2"/>
                <w:w w:val="102"/>
              </w:rPr>
              <w:t>(Двадцать три миллиона триста восемь тысяч восемьсот восемьдесят девят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8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9.1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8.12.2017 года с 09:00 до 29.1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8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2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29.1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09.01.2018 года в 15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16.01.2018 года в 15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9.01.2018 года в 15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16T22:33:00Z</cp:lastPrinted>
  <dcterms:modified xsi:type="dcterms:W3CDTF">2017-12-07T15:24:00Z</dcterms:modified>
  <cp:revision>224</cp:revision>
  <dc:subject/>
  <dc:title>ИЗВЕЩЕНИЕ</dc:title>
</cp:coreProperties>
</file>