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 реконструкцию РП-Дачный, расположенный по адресу: г. Саратов, ул. Чайковского, д. 4.</w:t>
      </w:r>
      <w:bookmarkStart w:id="0" w:name="sub_7591"/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2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П–Дачный по адресу: г. Саратов, ул. Чайковского, д. 4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Монтажные рабо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Установка линейных ячеек КСО-298 с вакуумными выключателями 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630 и разъединителями РВФз-10/630 – 14шт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Установка вводных ячеек КСО-298 с вакуумными выключателями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1000 и разъединителями РВФз-10/1000 – 4шт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Установка секционных ячеек КСО -298 с вакуумными выключателями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1000 и разъединителями РВФз-10/1000 – 3 шт., ячеек КСО – 298 с РВФз-10/1000 – 1шт. и КСО – 298 с РВ -10/1000 – 2шт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Установка ячейки КСО – 298 с РВФз-10/630, ВНАзп – 10/630 -1шт. и комплектом предохранителей ПКТ – 102 – 10 -50 -12,5У3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Установка ячейки КСО-298, комплектом ПКТ-10 и трансформатором напряжения ЗНОЛ – 1 шт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Установка ячейки КСО – 298 с РВФз-10/630 с трансформаторами напряжения – ЗНОЛ и с трансформатором ОЛСП – 1,25/10 – 1шт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Установка ячейки КСО -298 с разъединителем РВФз – 10/630, трансформатором собственных нужд ТМГ – 25-10/0,4 – 1шт. и комплектом предохранителей ПКТ-101-10-5-12,5У3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8.Монтаж освещения во всех ячейках КС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9.Оснащение ячеек с вакуумными выключателями комплектами релейной защиты и автоматики с применением микропроцессорных устройств типа БМРЗ- 101, БМРЗ –1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Монтаж в РУ-10кВ вводно-линейной панели с АВР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Монтаж в РУ-10кВ сборных шин АД 31Т 80х8 и АД 31Т 60х6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2.Перенос блока АСКУЭ. Установка комплекта телемеханики Омь-2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Перезаводка всех существующих кабельных линий 10кВ в устанавливаемые камеры КСО с наращиванием по длине согласно новому плану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Монтаж в РУ-0,4кВ линейных панелей ЩО-70–2шт. и вводной панели ЩО-70–1шт. взамен существующих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5.Демонтаж в РУ-0,4кВ существующего шкафа, питающего общежитие. Общежитие запитать от устанавливаемой панели ЩО-7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6.Монтаж в РУ-0,4кВ сборных шин АД 31Т 60х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7.Замена существующего силового трансформатора на трансформатор ТМ-400/10 с жидким диэлектр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Строительные работ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Выполнение устройства кабельного канала с приямками под вновь монтируемое оборудование в РУ-10кВ и РУ-0,4кВ. Для ввода кабелей в РУ-10кВ заложить асбстоцементные труб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2.Замена направляющих в камере трансформато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3.Ремонт полов в камере трансформатора, в РУ-10кВ, РУ-0,4к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Демонтаж кирпичных перегородок в кабельных каналах, устройство пола кабельных каналов, устройство перегородок кабельных каналов, разборка кирпичной перегородки между РУ- 10кВ и помещением собственных нужд, восстановление кирпичной кладки, закрытие кабельных каналов с приям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5.Усиление конструктивных элементов кирпичных сте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6.Устройство асфальтовой отмостки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тделочные работы: окраска пола, ст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усконаладочные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Благоустройство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11 – 13-142 ЭС «Реконструкция РП- Дачный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__2018 года по «_____»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11 – 13-142 ЭС «Реконструкция РП - Дачны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Иметь подтверждающие документы от заводов – 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№ 384-ФЗ от 30.12.2009 года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2-06T10:25:00Z</dcterms:modified>
  <cp:revision>167</cp:revision>
  <dc:subject/>
  <dc:title>Договор купли-продажи оборудования</dc:title>
</cp:coreProperties>
</file>