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2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21СМР от 31.01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«24» сентябр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  <w:br/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  <w:br/>
        <w:t>директора Куликова Андрея Николаевича, действующего на основании Устава, с другой стороны,  заключили настоящее дополнительное соглашение к договору подряда №21СМР от 31.01.2018 г. 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вгуста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3»  ноябр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18 года по 23.11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, ул. Белоглинская, д. 4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,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, КПП 645101001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199" w:leader="none"/>
        </w:tabs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 С.В. Козин</w:t>
        <w:tab/>
        <w:t>_________________А.Н. Куликов</w:t>
      </w:r>
    </w:p>
    <w:p>
      <w:pPr>
        <w:pStyle w:val="Normal"/>
        <w:tabs>
          <w:tab w:val="clear" w:pos="708"/>
          <w:tab w:val="left" w:pos="5199" w:leader="none"/>
        </w:tabs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м.п.</w:t>
        <w:tab/>
        <w:t>м.п.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8-10-01T07:44:00Z</dcterms:modified>
  <cp:revision>62</cp:revision>
  <dc:subject/>
  <dc:title/>
</cp:coreProperties>
</file>